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7 листопада 2014 року               м.Луцьк                                          №392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57" w:right="-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виконання заходів із встановлення зовнішнього освітлення </w:t>
      </w:r>
    </w:p>
    <w:p>
      <w:pPr>
        <w:pStyle w:val="21"/>
        <w:ind w:left="57" w:right="-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льських населених пунктах рай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Станом на 01 вересня  2014 року в районі функціонує 3522 світлоточки при розрахунковій необхідності 6355 світлоточок, або 55,4 відсотка. Із                 85 населених пунктів освітлених - 5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 2014 році виконано роботи по модернізації вуличного освітлення у        7 сільських радах, в яких встановлено 255 ліхтарів на суму  642,1 тис.гр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Враховуючи  рішення колегії райдержадміністрації від 30 вересня      2014 року №7/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 відділ розвитку інфраструктури, житлово-комунального господарства, будівництва та цивільного захисту райдержадміністрації (С.Дмитрук), РЕКОМЕНДУЮ сільським та селищним головам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роботу по модернізації  та впровадженні систем зовнішнього освітлення населених пунктів району у 2014 році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пропозиції на 2015 рік щодо встановлення вуличного освітлення у неосвітлених населених пунктах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, селищним головам про виконання пункту 1 цього розпорядження інформувати райдержадміністрацію до 30 листопада 2014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</w:t>
      </w:r>
      <w:r>
        <w:rPr>
          <w:lang w:val="uk-UA"/>
        </w:rPr>
        <w:t xml:space="preserve">        </w:t>
        <w:tab/>
        <w:tab/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                  А.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юк 728 159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3:00Z</dcterms:created>
  <dc:creator>User</dc:creator>
  <dc:description/>
  <cp:keywords/>
  <dc:language>en-US</dc:language>
  <cp:lastModifiedBy>Admin</cp:lastModifiedBy>
  <cp:lastPrinted>2014-11-19T15:55:00Z</cp:lastPrinted>
  <dcterms:modified xsi:type="dcterms:W3CDTF">2014-11-19T13:55:00Z</dcterms:modified>
  <cp:revision>6</cp:revision>
  <dc:subject/>
  <dc:title> </dc:title>
</cp:coreProperties>
</file>