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 xml:space="preserve">ЛУЦЬКА РАЙОННА ДЕРЖАВНА АДМІНІСТРАЦІЯ </w:t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ОЇ ОБЛАСТІ</w:t>
      </w:r>
    </w:p>
    <w:p>
      <w:pPr>
        <w:pStyle w:val="Normal"/>
        <w:ind w:firstLine="709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pacing w:val="8"/>
          <w:sz w:val="28"/>
          <w:szCs w:val="20"/>
        </w:rPr>
      </w:pPr>
      <w:r>
        <w:rPr>
          <w:b/>
          <w:spacing w:val="8"/>
          <w:sz w:val="28"/>
          <w:szCs w:val="20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7  листопада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 </w:t>
        <w:tab/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м.Луцьк </w:t>
        <w:tab/>
        <w:tab/>
        <w:tab/>
      </w: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391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ро розподіл та виділення кошт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6 Закону України „Про місцеві державні адміністрації”, статті 3 Сімейного кодексу України, розпорядження голови обласної державної адміністрації від 06 листопада 2014 року №467 „Про розподіл обсягу субвенції з обласного бюджету для надання матеріальної допомоги у розмірі по 100 тис. гривень сім’ям загиблих військовослужбовців‚ які брали участь в антитерористичній операції на сході України”, розпорядження заступника голови  районної державної адміністрації  від         10 листопада  2014 року №378 „Про внесення змін до рішення районної ради від  08 листопада 2014 року №29/2 „Про районний бюджет на 2014 рік”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ити виділені кошти на надання матеріальної допомоги сім’ї загиблого військовослужбовця  Писарука Сергія Миколайовича, який брав участь в антитерористичній операції на сході України наступним чин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жині і неповнолітньому сину  загиблого  Писарук  Анні  Віталіївні  та  Писаруку Андрію Сергійовичу в сумі  50 000 (п’ятдесят           тисяч) грн. 00 ко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ові загиблого Писаруку Миколі Леонідовичу  в сумі   25 000 (двадцять п’ять тисяч) грн. 00 коп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 загиблого Писарук Аллі Григорівні в сумі 25 000 (двадцять п’ять тисяч) грн. 00 коп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соціального захисту населення районної державної адміністрації (Т.Чемерис) провести виплату зазначених кошті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залишаю за собою</w:t>
      </w:r>
    </w:p>
    <w:p>
      <w:pPr>
        <w:pStyle w:val="Normal"/>
        <w:ind w:left="1835" w:hanging="0"/>
        <w:jc w:val="both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Normal"/>
        <w:ind w:left="1835" w:hanging="0"/>
        <w:jc w:val="both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Heading"/>
        <w:jc w:val="both"/>
        <w:rPr>
          <w:b/>
          <w:b/>
        </w:rPr>
      </w:pPr>
      <w:r>
        <w:rPr/>
        <w:t xml:space="preserve">Заступник голови                                                                         </w:t>
      </w:r>
      <w:r>
        <w:rPr>
          <w:b/>
        </w:rPr>
        <w:t>А.СИДОРЧУК</w:t>
      </w:r>
    </w:p>
    <w:p>
      <w:pPr>
        <w:pStyle w:val="Heading"/>
        <w:tabs>
          <w:tab w:val="clear" w:pos="708"/>
          <w:tab w:val="left" w:pos="1276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Чемерис 760 86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86" w:hanging="13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0:25:00Z</dcterms:created>
  <dc:creator>Admin</dc:creator>
  <dc:description/>
  <cp:keywords/>
  <dc:language>en-US</dc:language>
  <cp:lastModifiedBy>Admin</cp:lastModifiedBy>
  <cp:lastPrinted>2014-11-13T15:54:00Z</cp:lastPrinted>
  <dcterms:modified xsi:type="dcterms:W3CDTF">2014-11-18T11:02:00Z</dcterms:modified>
  <cp:revision>32</cp:revision>
  <dc:subject/>
  <dc:title> </dc:title>
</cp:coreProperties>
</file>