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листопад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39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осюк Меланії Федо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Павлосюк Меланії Федо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Павлосюк Меланії Федорівни для ведення особистого селянського господарства, розташованої на території Маяківської сільської ради за межами населених пунктів площею 0,6200 га багаторічних насаджень (кадастровий номер 0722883700:08:000:639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6200 га багаторічних насаджень для ведення особистого селянського господарства громадянці Павлосюк Меланії Федорівні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11-19T13:02:00Z</dcterms:modified>
  <cp:revision>120</cp:revision>
  <dc:subject/>
  <dc:title/>
</cp:coreProperties>
</file>