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  <w:lang w:val="uk-UA"/>
        </w:rPr>
        <w:t>листопад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38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итонюк Валентини Пет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Харитонюк Валентини Пет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Харитонюк Валентини Петрівни для ведення особистого селянського господарства, розташованих на території Хорохоринської сільської ради за межами населених пунктів загальною площею 4,5808 га, з них: 3,9254 га ріллі (кадастровий номер 0722886600:04:000:1525) та 0,6554 га сіножатей (кадастровий номер 0722886600:04:000:1526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4,5808 га, з них: 3,9254 га ріллі та 0,6554 га сіножатей, для ведення особистого селянського господарства громадянці Харитонюк Валентині Петрівні, розташовані на території Хорохорин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11-19T13:02:00Z</dcterms:modified>
  <cp:revision>130</cp:revision>
  <dc:subject/>
  <dc:title/>
</cp:coreProperties>
</file>