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2 листопада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  <w:lang w:val="uk-UA"/>
              </w:rPr>
              <w:t>388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Heading2"/>
        <w:jc w:val="center"/>
        <w:rPr/>
      </w:pPr>
      <w:r>
        <w:rPr>
          <w:b w:val="false"/>
          <w:bCs/>
        </w:rPr>
        <w:t>Про</w:t>
      </w:r>
      <w:r>
        <w:rPr>
          <w:b w:val="false"/>
        </w:rPr>
        <w:t xml:space="preserve"> нагородження Почесною грамотою та оголошення </w:t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Подяки голови районної державної адміністрації</w:t>
      </w:r>
    </w:p>
    <w:p>
      <w:pPr>
        <w:pStyle w:val="Normal"/>
        <w:spacing w:before="0" w:after="10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00"/>
        <w:jc w:val="both"/>
        <w:rPr/>
      </w:pPr>
      <w:r>
        <w:rPr>
          <w:bCs/>
          <w:sz w:val="28"/>
          <w:lang w:val="uk-UA"/>
        </w:rPr>
        <w:tab/>
        <w:t>За сумлінну працю, вагомий особистий внесок у розвиток сільськогосподарського виробництва, високий професіоналізм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та з нагоди</w:t>
      </w:r>
      <w:r>
        <w:rPr>
          <w:bCs/>
          <w:lang w:val="uk-UA"/>
        </w:rPr>
        <w:t xml:space="preserve"> </w:t>
      </w:r>
      <w:r>
        <w:rPr>
          <w:bCs/>
          <w:iCs/>
          <w:sz w:val="28"/>
          <w:szCs w:val="32"/>
          <w:lang w:val="uk-UA"/>
        </w:rPr>
        <w:t>Дня працівників сільського господарства: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Н</w:t>
      </w:r>
      <w:r>
        <w:rPr>
          <w:bCs/>
          <w:sz w:val="28"/>
          <w:szCs w:val="28"/>
          <w:lang w:val="uk-UA"/>
        </w:rPr>
        <w:t>агородити Почесною грамотою</w:t>
      </w:r>
      <w:r>
        <w:rPr>
          <w:b/>
          <w:sz w:val="28"/>
          <w:szCs w:val="28"/>
          <w:lang w:val="uk-UA"/>
        </w:rPr>
        <w:t xml:space="preserve"> </w:t>
      </w:r>
      <w:r>
        <w:rPr/>
        <w:t>районної державної адміністрації: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893"/>
      </w:tblGrid>
      <w:tr>
        <w:trPr>
          <w:trHeight w:val="836" w:hRule="atLeast"/>
        </w:trPr>
        <w:tc>
          <w:tcPr>
            <w:tcW w:w="3579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АШТАНА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горя Миколайович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  <w:lang w:val="uk-UA"/>
              </w:rPr>
              <w:t>- сторожа товариства з обмеженою відповідальністю ,,Хавест - агро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541" w:hRule="atLeast"/>
        </w:trPr>
        <w:tc>
          <w:tcPr>
            <w:tcW w:w="3579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ІЛЯК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італія Петрович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водія товариства з обмеженою відповідальністю ,,ГОР - АГРО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541" w:hRule="atLeast"/>
        </w:trPr>
        <w:tc>
          <w:tcPr>
            <w:tcW w:w="3579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ЕНСІРОВСЬКОГО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дрія Анатолійович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  <w:lang w:val="uk-UA"/>
              </w:rPr>
              <w:t> тракториста товариства з обмеженою відповідальністю ,,УКРАЇНА - БАЇВ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175" w:hRule="atLeast"/>
        </w:trPr>
        <w:tc>
          <w:tcPr>
            <w:tcW w:w="3579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АВИДЮК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льгу Іванівну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  <w:lang w:val="uk-UA"/>
              </w:rPr>
              <w:t> оператора машинного доїння сільськогосподарського приватного підприємства ,,Рать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175" w:hRule="atLeast"/>
        </w:trPr>
        <w:tc>
          <w:tcPr>
            <w:tcW w:w="3579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ЕМЧУКА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омана Романович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  <w:lang w:val="uk-UA"/>
              </w:rPr>
              <w:t> заступника директора товариства з обмеженою відповідальністю ,,Стир Агро - М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175" w:hRule="atLeast"/>
        </w:trPr>
        <w:tc>
          <w:tcPr>
            <w:tcW w:w="3579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ОРОК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lang w:val="uk-UA"/>
              </w:rPr>
              <w:t>Наталію В</w:t>
            </w:r>
            <w:r>
              <w:rPr>
                <w:bCs/>
                <w:sz w:val="28"/>
                <w:lang w:val="en-US"/>
              </w:rPr>
              <w:t>’</w:t>
            </w:r>
            <w:r>
              <w:rPr>
                <w:bCs/>
                <w:sz w:val="28"/>
                <w:lang w:val="uk-UA"/>
              </w:rPr>
              <w:t>ячеславівну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 xml:space="preserve">- </w:t>
            </w:r>
            <w:r>
              <w:rPr>
                <w:bCs/>
                <w:sz w:val="28"/>
                <w:lang w:val="uk-UA"/>
              </w:rPr>
              <w:t>начальника цеху №1 сільськогосподарського товариства з обмеженою відповідальністю ,,Романів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825" w:hRule="atLeast"/>
        </w:trPr>
        <w:tc>
          <w:tcPr>
            <w:tcW w:w="3579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ХАВЕНЬ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вітлану Іларіонівну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доглядача молодняка ВРХ сільськогосподарського виробничого кооперативу ,,Урожай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435" w:hRule="atLeast"/>
        </w:trPr>
        <w:tc>
          <w:tcPr>
            <w:tcW w:w="3579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ХРЕПТАКА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етра Васильовича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головного агронома державного підприємства ,,Дослідне господарство ,,Перемога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pacing w:val="8"/>
          <w:sz w:val="28"/>
          <w:szCs w:val="28"/>
          <w:lang w:val="uk-UA"/>
        </w:rPr>
        <w:tab/>
        <w:t xml:space="preserve">2. </w:t>
      </w:r>
      <w:r>
        <w:rPr/>
        <w:t>Оголосити Подяку голови районної державної адміністрації:</w:t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62"/>
      </w:tblGrid>
      <w:tr>
        <w:trPr>
          <w:trHeight w:val="369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ЛАЩУКУ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асилю Миколайовичу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трактористові товариства з обмеженою відповідальністю ,,УКРАЇНА - БАЇВ</w:t>
            </w:r>
            <w:r>
              <w:rPr>
                <w:sz w:val="28"/>
                <w:szCs w:val="28"/>
                <w:lang w:val="uk-UA"/>
              </w:rPr>
              <w:t>”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62"/>
      </w:tblGrid>
      <w:tr>
        <w:trPr>
          <w:trHeight w:val="369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ВРИЛЮК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ії Никифорівні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головному зоотехнікові сільськогосподарського товариства з обмеженою відповідальністю ,,Городище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43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УКАЧУ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атолію Іларіоновичу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трактористові сільськогосподарського виробничого кооперативу ,,Урожай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82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ТВІЙЧУКУ</w:t>
            </w:r>
          </w:p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Івану Івановичу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-</w:t>
            </w:r>
            <w:r>
              <w:rPr>
                <w:bCs/>
                <w:sz w:val="28"/>
                <w:lang w:val="uk-UA"/>
              </w:rPr>
              <w:t> електрикові сільськогосподарського приватного підприємства ,,Несвіч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43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ЕЛЬНИК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алентині Андронівні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тваринникові ферми №1 сільськогосподарського товариства з обмеженою відповідальністю ,,Лище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43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ЕЛЬНИЧУК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етяні Ростиславівні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завідувачеві складу сільськогосподарського товариства з обмеженою відповідальністю ,,Родючість-агро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43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ПРИМЕНКУ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Анатолію Вікторовичу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начальникові сільськогосподарського підрозділу в селі Буяни сільськогосподарського товариства з обмеженою відповідальністю ,,АГРОПРОДТОРГ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  <w:tr>
        <w:trPr>
          <w:trHeight w:val="433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ШПАК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Людмилі Олександрівні </w:t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заступникові головного бухгалтера товариства з обмеженою відповідальністю,,ВЕСЕЛЕ - АГРО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3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ступник голови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А.СИДОРЧУК</w:t>
      </w:r>
    </w:p>
    <w:p>
      <w:pPr>
        <w:pStyle w:val="3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на 728 080</w:t>
      </w:r>
    </w:p>
    <w:p>
      <w:pPr>
        <w:pStyle w:val="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8"/>
          <w:sz w:val="26"/>
          <w:szCs w:val="26"/>
          <w:lang w:val="ru-RU"/>
        </w:rPr>
      </w:pPr>
      <w:r>
        <w:rPr>
          <w:rFonts w:cs="Times New Roman"/>
          <w:b/>
          <w:i/>
          <w:spacing w:val="8"/>
          <w:sz w:val="26"/>
          <w:szCs w:val="26"/>
          <w:lang w:val="ru-RU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Monotype Corsiva" w:hAnsi="Monotype Corsiva" w:cs="Arial"/>
      <w:b/>
      <w:i/>
      <w:sz w:val="38"/>
      <w:szCs w:val="3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33:00Z</dcterms:created>
  <dc:creator>User</dc:creator>
  <dc:description/>
  <cp:keywords/>
  <dc:language>en-US</dc:language>
  <cp:lastModifiedBy>User</cp:lastModifiedBy>
  <dcterms:modified xsi:type="dcterms:W3CDTF">2014-11-14T08:34:00Z</dcterms:modified>
  <cp:revision>3</cp:revision>
  <dc:subject/>
  <dc:title/>
</cp:coreProperties>
</file>