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3   лютого  2014 року                    м.Луцьк                                          № 38 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надання дозволу на розроб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техніко-економ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ґ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икористання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 охорони земель</w:t>
      </w:r>
      <w:r>
        <w:rPr>
          <w:sz w:val="28"/>
          <w:szCs w:val="28"/>
          <w:lang w:val="uk-UA"/>
        </w:rPr>
        <w:t xml:space="preserve"> за межами населених пункті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инської  сільської рад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2 статті 21 Закону України „Про місцеві державні адміністрації”, статті 17 Земельного кодексу України, статей 13, 20, 22, 25, 45 Закону України „Про землеустрій”, з метою виконання Національного плану дій на 2014 рік щодо впровадження Програми економічних реформ на                2010 – 2014 роки „Заможне суспільство, конкурентоспроможна економіка, ефективна держава”, затвердженого Указом Президента України від               27 квіт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04,  Програми розвитку земельної реформи у Луцькому районі на 2010 – 2016 роки,  затвердженої  рішенням  Луцької  районної  ради  від 17 грудня 2010 року № 2/10 „Про  затвердження  районної  Програми  розвитку  земельної  реформи  на  2010-2016 роки”  та розглянувши клопотання Липинської сільської ради від 04 лютого 2014 року № 42/01.12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Липинській  сільській рад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схеми землеустрою і техніко-економічного обґрунтування використання та охорони земель за межами населених пунк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ію із землеустрою подати для розгляду та затвердження у встановленому законом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В.Шилі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 316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rFonts w:eastAsia="Batang;Arial Unicode MS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9:00Z</dcterms:created>
  <dc:creator>Admin</dc:creator>
  <dc:description/>
  <cp:keywords/>
  <dc:language>en-US</dc:language>
  <cp:lastModifiedBy>Admin</cp:lastModifiedBy>
  <dcterms:modified xsi:type="dcterms:W3CDTF">2014-02-14T06:49:00Z</dcterms:modified>
  <cp:revision>2</cp:revision>
  <dc:subject/>
  <dc:title/>
</cp:coreProperties>
</file>