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9 жовтня 2014 року                    м.Луцьк                                       №369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перелік об’єктів, які у 2014 році фінансуватиму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рахунок коштів субвенції з державного бюджету місцевим бюджетам  на будівництво, реконструкцію, ремонт та утримання вулиць і доріг комунальної власності, затверджений розпорядженням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липня 2014 року №22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Внести зміни у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розпорядженням голови райдержадміністрації від      08 липня 2014 року №225, а саме позицію 6 в графі „Найменування об’єкта” „Капітальний ремонт вул. Гетьмана Сагайдачного с. Липини” викласти у новій редакції „Капітальний ремонт вул. Героїв УПА с. Липини”,  позицію 32  в графі „Найменування об’єкта”  „Поточний ремонт вул. Шевченка, вул. Шкільна         с. Липини” викласти у новій редакції „Поточний ремонт вул. Шевченка,       вул. Шкільна, вул. Ветеранів, вул. Першотравнева, вул. Лесі Українки,                         вул. Теремнівська  с. Липини”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40:00Z</dcterms:created>
  <dc:creator>User</dc:creator>
  <dc:description/>
  <cp:keywords/>
  <dc:language>en-US</dc:language>
  <cp:lastModifiedBy>User</cp:lastModifiedBy>
  <cp:lastPrinted>2014-10-29T15:22:00Z</cp:lastPrinted>
  <dcterms:modified xsi:type="dcterms:W3CDTF">2014-10-30T10:07:00Z</dcterms:modified>
  <cp:revision>7</cp:revision>
  <dc:subject/>
  <dc:title> </dc:title>
</cp:coreProperties>
</file>