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040" w:firstLine="91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4956" w:hanging="0"/>
        <w:rPr/>
      </w:pPr>
      <w:r>
        <w:rPr>
          <w:spacing w:val="8"/>
          <w:sz w:val="28"/>
          <w:szCs w:val="28"/>
          <w:lang w:val="uk-UA"/>
        </w:rPr>
        <w:t xml:space="preserve">Розпорядження заступника </w:t>
      </w:r>
    </w:p>
    <w:p>
      <w:pPr>
        <w:pStyle w:val="Normal"/>
        <w:spacing w:lineRule="auto" w:line="360"/>
        <w:ind w:left="4956" w:hanging="0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pacing w:lineRule="auto" w:line="360"/>
        <w:ind w:left="4956" w:hanging="0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</w:t>
      </w:r>
      <w:r>
        <w:rPr>
          <w:spacing w:val="8"/>
          <w:sz w:val="28"/>
          <w:szCs w:val="28"/>
          <w:lang w:val="uk-UA"/>
        </w:rPr>
        <w:t>27 .10.2014  №361</w:t>
      </w:r>
    </w:p>
    <w:p>
      <w:pPr>
        <w:pStyle w:val="Normal"/>
        <w:ind w:left="4956" w:hanging="0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left="4956" w:hanging="0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 xml:space="preserve">Коефіцієнти співвідношення кількості </w:t>
      </w:r>
    </w:p>
    <w:p>
      <w:pPr>
        <w:pStyle w:val="Normal"/>
        <w:jc w:val="center"/>
        <w:rPr>
          <w:bCs/>
          <w:spacing w:val="8"/>
          <w:sz w:val="28"/>
          <w:lang w:val="uk-UA"/>
        </w:rPr>
      </w:pPr>
      <w:r>
        <w:rPr>
          <w:bCs/>
          <w:spacing w:val="8"/>
          <w:sz w:val="28"/>
          <w:lang w:val="uk-UA"/>
        </w:rPr>
        <w:t>пасажирів-пільговиків та пасажирів, що оплачують проїзд</w:t>
      </w:r>
    </w:p>
    <w:p>
      <w:pPr>
        <w:pStyle w:val="Normal"/>
        <w:jc w:val="center"/>
        <w:rPr>
          <w:bCs/>
          <w:spacing w:val="8"/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</w:r>
    </w:p>
    <w:tbl>
      <w:tblPr>
        <w:tblW w:w="929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950"/>
        <w:gridCol w:w="3090"/>
        <w:gridCol w:w="1701"/>
      </w:tblGrid>
      <w:tr>
        <w:trPr>
          <w:trHeight w:val="120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 та назв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 батькові перевіз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ий коефіцієнт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на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 квартал 2014 року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Луцьк (АВ) – Усичі – Торчин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ейчук Павло Як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12 Луцьк (АС – 1) – Боратин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ко Іван І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73 Луцьк (зал.вокзал) – Цепері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шава Віктор Микола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</w:tr>
      <w:tr>
        <w:trPr>
          <w:trHeight w:val="35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152 Луцьк (АС – 2) – Верхівка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барик Григорій Павл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35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188 Луцьк (АВ) – Торчин – Садів – Кошів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берт Мирослава Йосип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8</w:t>
            </w:r>
          </w:p>
        </w:tc>
      </w:tr>
      <w:tr>
        <w:trPr>
          <w:trHeight w:val="35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24 Луцьк (зал.вокзал) – Рокині (вих.2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есик Олександр Володимир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35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24 Луцьк (зал.вокзал) – Рокині (вих.3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есик Олександр Володимир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8</w:t>
            </w:r>
          </w:p>
        </w:tc>
      </w:tr>
      <w:tr>
        <w:trPr>
          <w:trHeight w:val="35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24 Луцьк (зал.вокзал) – Рокині (вих.4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есик Олександр Володимир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3</w:t>
            </w:r>
          </w:p>
        </w:tc>
      </w:tr>
      <w:tr>
        <w:trPr>
          <w:trHeight w:val="35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151 Луцьк (АС-2) – Лище (вих.2)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гін Валентин Вадим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</w:t>
            </w:r>
          </w:p>
        </w:tc>
      </w:tr>
      <w:tr>
        <w:trPr>
          <w:trHeight w:val="3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170 Луцьк (АВ) – Г. Полонка – Несвіч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ящук Василь Воло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3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53 Луцьк (АВ) – Крупа (вих.2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дзюк Віра Ів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</w:tr>
      <w:tr>
        <w:trPr>
          <w:trHeight w:val="3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178 Луцьк (АВ) – Вигуричі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Василь Ник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2</w:t>
            </w:r>
          </w:p>
        </w:tc>
      </w:tr>
      <w:tr>
        <w:trPr>
          <w:trHeight w:val="3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24 Луцьк – Рокині (вих.5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енко Ігор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</w:t>
            </w:r>
          </w:p>
        </w:tc>
      </w:tr>
      <w:tr>
        <w:trPr>
          <w:trHeight w:val="3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84 Луцьк – Коршів (через Вікторяни 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ак Микола Бори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3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83 Коршів – Луцьк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ак Микола Бори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17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441 Ратнів – Луцьк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ак Микола Бори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32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173 Цеперів – Луцьк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ак Микола Бори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</w:tr>
      <w:tr>
        <w:trPr>
          <w:trHeight w:val="52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34 Чаруків – Луцьк, Несвіч – Чарукі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ценюк Галина Михайл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7</w:t>
            </w:r>
          </w:p>
        </w:tc>
      </w:tr>
      <w:tr>
        <w:trPr>
          <w:trHeight w:val="3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 (АВ) – Торчин (АС) Затурці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ценюк Галина Михайл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3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331 Луцьк – Весел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Т “Луцьке АТП 10701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4</w:t>
            </w:r>
          </w:p>
        </w:tc>
      </w:tr>
      <w:tr>
        <w:trPr>
          <w:trHeight w:val="3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151 Луцьк – Лище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ган Людмила Анатолі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</w:t>
            </w:r>
          </w:p>
        </w:tc>
      </w:tr>
      <w:tr>
        <w:trPr>
          <w:trHeight w:val="3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182 Луцьк (АС–1) – Заболотці (вих.1)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расюк Юрій Анатолій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3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204 Луцьк (АВ) – Вересневе – Суховоля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остіна Лариса Михайлі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3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02 Луцьк (АС–1) – Лаврі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остіна Лариса Михайлі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4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03 Луцьк (АВ)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– Вересневе – Озеряни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стіна Лариса Михайл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4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179 Луцьк (АВ) – Несвіч – Воютин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едорчук Іван Василь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4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86 Луцьк (АВ) – Хорохорин (через Торчин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йчевський Олег Василь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1</w:t>
            </w:r>
          </w:p>
        </w:tc>
      </w:tr>
      <w:tr>
        <w:trPr>
          <w:trHeight w:val="4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84 Луцьк (АВ) – Торчин (АС) (вих.1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йчевський Олег Василь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4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84 Луцьк (АВ) – Торчин (АС) (вих.2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йчевський Олег Василь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>
          <w:trHeight w:val="33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84 Луцьк – Торчин –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убичанськ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йчевський Олег Василь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8</w:t>
            </w:r>
          </w:p>
        </w:tc>
      </w:tr>
      <w:tr>
        <w:trPr>
          <w:trHeight w:val="33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30 а Луцьк – Гараздж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йчевський Олег Василь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160 Луцьк (АВ) – Романів – Верхівка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йчевський Олег Василь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51 Луцьк (АС–2) – Лище (вих.1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чук Віктор Олекс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11 Луцьк – Новостав – Вербаї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арук Назарій Василь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60 Луцьк – Романі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ицька Віра Степ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212 Луцьк – Боратин – Голиші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ицька Віра Степ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167 Луцьк (АВ) – Воротнів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ницька Віра Степані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 xml:space="preserve">227 </w:t>
            </w:r>
            <w:r>
              <w:rPr>
                <w:sz w:val="28"/>
                <w:szCs w:val="28"/>
                <w:lang w:val="uk-UA"/>
              </w:rPr>
              <w:t xml:space="preserve">Боголюби – Луцьк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ицька Віра Степ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177 Луцьк (зал. вокзал)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дище-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ицька Віра Степ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ind w:right="-99" w:hanging="0"/>
      <w:jc w:val="center"/>
    </w:pPr>
    <w:rPr>
      <w:b/>
      <w:sz w:val="28"/>
      <w:szCs w:val="20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7:00Z</dcterms:created>
  <dc:creator>Admin</dc:creator>
  <dc:description/>
  <cp:keywords/>
  <dc:language>en-US</dc:language>
  <cp:lastModifiedBy>Admin</cp:lastModifiedBy>
  <cp:lastPrinted>2014-10-27T10:29:00Z</cp:lastPrinted>
  <dcterms:modified xsi:type="dcterms:W3CDTF">2014-10-31T10:11:00Z</dcterms:modified>
  <cp:revision>73</cp:revision>
  <dc:subject/>
  <dc:title> </dc:title>
</cp:coreProperties>
</file>