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8  лютого  2014 року                    м.Луцьк                                          №36 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center" w:pos="4819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 xml:space="preserve">Про  внесення змін до договору оренди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их об’єктів та земель водного фонду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8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 2, 6, 13, 21, 39  Закону  України  „Про  місцеві  державні адміністрації”, статті 17 Земельного кодексу України, статті 7  Закону України ,,Про оренду землі”,  розглянувши  рішення Буянівської сільської ради  від 24 квітня 2013 року № 18-8/2013 ,,Про внесення змін до договору оренди” та враховуючи заяву  громадянки  Дирко Галини Іванівни про перехід права оренди  водних об’єктів та земель водного фонду у зв’язку зі смертю фізичної особи – орендаря Дирка Олександра Івановича (свідоцтво про смерть серія І-ЕГ №139668, видане відділом державної  реєстрації актів цивільного стану реєстраційної служби Луцького міського управління юстиції у Волинській області 25 січня 2013 року):</w:t>
      </w:r>
    </w:p>
    <w:p>
      <w:pPr>
        <w:pStyle w:val="31"/>
        <w:tabs>
          <w:tab w:val="clear" w:pos="708"/>
          <w:tab w:val="left" w:pos="4820" w:leader="none"/>
        </w:tabs>
        <w:ind w:firstLine="709"/>
        <w:rPr/>
      </w:pPr>
      <w:r>
        <w:rPr>
          <w:sz w:val="28"/>
          <w:szCs w:val="28"/>
          <w:lang w:val="uk-UA"/>
        </w:rPr>
        <w:t>1. Внести наступ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міни до договору оренди водних об’єктів та земель водного фонду від 04 січня 2005 року, зареєстрованого в книзі державної реєстрації договорів оренди земельних ділянок від 01 квітня 2005 року за № 17 погодженого Державним управлінням екології та природних ресурсів у Волинській області від 01 квітня 2005 року та Обласним управлінням водних ресурсів та водного господарства від 01 квітня 2005 року: </w:t>
      </w:r>
    </w:p>
    <w:p>
      <w:pPr>
        <w:pStyle w:val="31"/>
        <w:tabs>
          <w:tab w:val="clear" w:pos="708"/>
          <w:tab w:val="left" w:pos="4820" w:leader="none"/>
        </w:tabs>
        <w:ind w:firstLine="709"/>
        <w:rPr/>
      </w:pPr>
      <w:r>
        <w:rPr>
          <w:sz w:val="28"/>
          <w:szCs w:val="28"/>
          <w:lang w:val="uk-UA"/>
        </w:rPr>
        <w:t>1) в преамбулі договору слова ,,Дирко Олександр Іванович” замінити словами ,,Дирко Галина Іванівна”;</w:t>
      </w:r>
    </w:p>
    <w:p>
      <w:pPr>
        <w:pStyle w:val="31"/>
        <w:tabs>
          <w:tab w:val="clear" w:pos="708"/>
          <w:tab w:val="left" w:pos="48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ідпункт 2.1 пункту 2 договору викласти у наступній редакції: „Орендна плата справляється виключно в грошовій формі в розмірі             6170,1 гривень, що становить  250 гривень за 1 га водного плеса та 180 гривень за 1 га прибережної смуги”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</w:t>
      </w:r>
      <w:r>
        <w:rPr>
          <w:sz w:val="28"/>
          <w:szCs w:val="28"/>
        </w:rPr>
        <w:t xml:space="preserve">покласти на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Batang;바탕"/>
      <w:b/>
      <w:sz w:val="24"/>
      <w:lang w:val="ru-RU" w:bidi="ar-SA"/>
    </w:rPr>
  </w:style>
  <w:style w:type="character" w:styleId="Style12">
    <w:name w:val="Основной текст Знак"/>
    <w:qFormat/>
    <w:rPr>
      <w:rFonts w:eastAsia="Batang;바탕"/>
      <w:sz w:val="24"/>
      <w:lang w:val="ru-RU" w:bidi="ar-SA"/>
    </w:rPr>
  </w:style>
  <w:style w:type="character" w:styleId="3">
    <w:name w:val="Основной текст 3 Знак"/>
    <w:qFormat/>
    <w:rPr>
      <w:rFonts w:eastAsia="Batang;바탕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7:00Z</dcterms:created>
  <dc:creator>Admin</dc:creator>
  <dc:description/>
  <cp:keywords/>
  <dc:language>en-US</dc:language>
  <cp:lastModifiedBy>Юридичний</cp:lastModifiedBy>
  <cp:lastPrinted>2014-02-06T15:08:00Z</cp:lastPrinted>
  <dcterms:modified xsi:type="dcterms:W3CDTF">2014-02-13T07:40:00Z</dcterms:modified>
  <cp:revision>8</cp:revision>
  <dc:subject/>
  <dc:title> </dc:title>
</cp:coreProperties>
</file>