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</w:rPr>
      </w:pPr>
      <w:r>
        <w:rPr>
          <w:b/>
          <w:bCs/>
          <w:spacing w:val="14"/>
        </w:rPr>
        <w:t>ЛУЦ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uk-UA"/>
        </w:rPr>
      </w:pPr>
      <w:r>
        <w:rPr>
          <w:color w:val="FFFFFF"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3 жовтня 2014 року                        м.Луцьк                                            №359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 2014 – 2015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33, 41 Закону України „Про місцеві державні адміністрації”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 липня 2005 року                                  №630, постанови Кабінету Міністрів України від 09 липня 2014 року           №296 „</w:t>
      </w:r>
      <w:r>
        <w:rPr>
          <w:color w:val="000000"/>
          <w:sz w:val="28"/>
          <w:szCs w:val="28"/>
          <w:lang w:val="uk-UA"/>
        </w:rPr>
        <w:t>Про заходи щодо забезпечення населення, підприємств, установ і організацій природним газом до кінця опалювального сезону                            2014 – 2015 років”</w:t>
      </w:r>
      <w:r>
        <w:rPr>
          <w:sz w:val="28"/>
          <w:szCs w:val="28"/>
          <w:lang w:val="uk-UA"/>
        </w:rPr>
        <w:t xml:space="preserve"> та ураховуючи спільний лист-погодження Мінрегіону України від  17 жовтня 2014 року №7/9-12384 і Міненерговугілля України від 20 жовтня 2014 року №04/31-886, на виконання розпорядження голови облдержадміністрації від 23 жовтня  2014 року №437 „Про початок опалювального сезону 2014 – 2015 років”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 керівників бюджетних установ, РЕКОМЕНДУЮ сільським та селищним головам, керівникам виробничих управлінь житлово – комунальних господарств та начальникам комунальних підприємств:</w:t>
      </w:r>
    </w:p>
    <w:p>
      <w:pPr>
        <w:pStyle w:val="Style41"/>
        <w:widowControl/>
        <w:tabs>
          <w:tab w:val="clear" w:pos="708"/>
          <w:tab w:val="left" w:pos="720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1) за умови дотримання вимог, передбачених Правилами підготовки теплових господарств до опалювального періоду, затверджених наказом Мінпаливенерго України і Мінжитлокомунгоспу України від 10 грудня              2008 року №620/378, та Правилами технічної експлуатації теплових установок і мереж, затверджених наказом Мінпаливенерго України від 14 лютого                2007 року №71; фактичне використання природного газу споживачами у розрізі адміністративно-територіальних одиниць буде забезпечено в межах розподілів природного газу, затверджених розпорядженням заступника голови райдержадміністрації від 15 вересня 2014 року №314 „</w:t>
      </w:r>
      <w:r>
        <w:rPr>
          <w:rStyle w:val="FontStyle15"/>
          <w:sz w:val="28"/>
          <w:szCs w:val="28"/>
          <w:lang w:val="uk-UA" w:eastAsia="uk-UA"/>
        </w:rPr>
        <w:t>Про забезпечення населення, підприємств, установ та організацій району природним газом на опалювальний сезон 2014-2015 року</w:t>
      </w:r>
      <w:r>
        <w:rPr>
          <w:sz w:val="28"/>
          <w:szCs w:val="28"/>
          <w:lang w:val="uk-UA"/>
        </w:rPr>
        <w:t>”, розпочати опалювальний сезон               2014 – 2015 років з 24 жовтня 2014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спільно з керівниками підпорядкованих теплопостачальних підприємств та закладів бюджетної сфери забезпечити сувору лімітну дисципліну споживання природного газу, реалізацію розроблених заходів зі скорочення споживання цього виду палива і своєчасні та в повному обсязі розрахунки за спожиті енергонос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забезпечити щодобове інформування відділу розвитку інфраструктури, житлово-комунального господарства, будівництва та цивільного захисту райдержадміністрації (С.Дмитрук) про проходження опалювального сезону на підпорядкованій території згідно з формами надісланими листом відділу розвитку інфраструктури, житлово-комунального господарства, будівництва та цивільного захисту райдержадміністрації від  22 жовтня 2014 року              №191/19/2-14. У разі виникнення аварійних ситуацій на мережах елетро-, тепло-, газо-, водо- забезпечення, на об’єктах житлового фонду і соціально-культурної сфери негайно інформувати відділ розвитку інфраструктури, житлово-комунального господарства, будівництва та цивільного захисту райдержадміністрації (С.Дмитрук), обласну аварійно-диспетчерську служ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юк 728 159</w:t>
      </w:r>
    </w:p>
    <w:p>
      <w:pPr>
        <w:pStyle w:val="2"/>
        <w:tabs>
          <w:tab w:val="clear" w:pos="708"/>
          <w:tab w:val="left" w:pos="7380" w:leader="none"/>
        </w:tabs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Arial Narrow" w:hAnsi="Antiqua;Arial Narrow" w:cs="Antiqua;Arial Narrow"/>
      <w:sz w:val="26"/>
      <w:szCs w:val="26"/>
    </w:rPr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24:00Z</dcterms:created>
  <dc:creator>User</dc:creator>
  <dc:description/>
  <cp:keywords/>
  <dc:language>en-US</dc:language>
  <cp:lastModifiedBy>User</cp:lastModifiedBy>
  <cp:lastPrinted>2014-10-23T12:46:00Z</cp:lastPrinted>
  <dcterms:modified xsi:type="dcterms:W3CDTF">2014-10-23T10:59:00Z</dcterms:modified>
  <cp:revision>7</cp:revision>
  <dc:subject/>
  <dc:title> </dc:title>
</cp:coreProperties>
</file>