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 жовтня 2014 року                          м.Луцьк                                            №35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4 – 201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630, на виконання розпорядження голови облдержадміністрації від 17 жовтня            2014 року №430 „ Про початок опалювального сезону 2014 – 2015 років” :</w:t>
      </w:r>
    </w:p>
    <w:p>
      <w:pPr>
        <w:pStyle w:val="Normal"/>
        <w:tabs>
          <w:tab w:val="clear" w:pos="708"/>
          <w:tab w:val="left" w:pos="738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 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керівників бюджетних установ, РЕКОМЕНДУЮ сільським та селищним головам, керівникам виробничих управлінь житлово – комунальних господарств та начальникам комунальних підприєм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а погодженням із заступником голови райдержадміністрації розпочати опалювальний сезон 2014 – 2015 років у дитячих, лікувальних, учбових закладах, будинках-інтернатах для інвалідів та престарілих, теплопостачання яких здійснюється за рахунок використання будь-яких видів палива та енергії  (в тому числі електрокотлів) за винятком природного газ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ля інших категорій споживачів теплової енергії розпочати опалювальний сезон 2014 – 2015 років, виходячи з кліматичних умов з моменту встановлення середньодобової температури протягом трьох днів нижч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 При цьому дотримуватись вимог пункту 2 постанови Кабінету Міністрів України від 09 липня 2014 року № 296 „Деякі питання забезпечення населення, підприємств, установ та організацій природним газом до кінця опалювального сезону 2014/15 року</w:t>
      </w:r>
      <w:r>
        <w:rPr>
          <w:rStyle w:val="FontStyle11"/>
          <w:sz w:val="28"/>
          <w:szCs w:val="28"/>
          <w:lang w:val="uk-UA" w:eastAsia="uk-UA"/>
        </w:rPr>
        <w:t>”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 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юк 728 159</w:t>
      </w:r>
    </w:p>
    <w:p>
      <w:pPr>
        <w:pStyle w:val="2"/>
        <w:tabs>
          <w:tab w:val="clear" w:pos="708"/>
          <w:tab w:val="left" w:pos="738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33:00Z</dcterms:created>
  <dc:creator>User</dc:creator>
  <dc:description/>
  <cp:keywords/>
  <dc:language>en-US</dc:language>
  <cp:lastModifiedBy>Admin</cp:lastModifiedBy>
  <cp:lastPrinted>2014-10-21T11:19:00Z</cp:lastPrinted>
  <dcterms:modified xsi:type="dcterms:W3CDTF">2014-10-21T08:19:00Z</dcterms:modified>
  <cp:revision>6</cp:revision>
  <dc:subject/>
  <dc:title> </dc:title>
</cp:coreProperties>
</file>