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08 лютого 2014 року                        м.Луцьк                                            №3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район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ей 2, 6, 41 Закону України „Про місцеві державні адміністрації”  та пункту 6 Порядку та умов надання субвенції з державного бюджету місцевим бюджетам на здійснення заходів з соціально-економічного розвитку окремих територій району, затвердженого постановою Кабінету Міністрів України від 06 лютого 2012 року №106 (зі змінами), затвердити перелік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район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нюк 728 15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39:00Z</dcterms:created>
  <dc:creator>Махецький</dc:creator>
  <dc:description/>
  <cp:keywords/>
  <dc:language>en-US</dc:language>
  <cp:lastModifiedBy>Admin</cp:lastModifiedBy>
  <cp:lastPrinted>2014-02-12T14:53:00Z</cp:lastPrinted>
  <dcterms:modified xsi:type="dcterms:W3CDTF">2014-02-12T12:53:00Z</dcterms:modified>
  <cp:revision>12</cp:revision>
  <dc:subject/>
  <dc:title>      </dc:title>
</cp:coreProperties>
</file>