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sz w:val="28"/>
          <w:szCs w:val="28"/>
          <w:lang w:val="en-US"/>
        </w:rPr>
        <w:t xml:space="preserve">09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47</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Мельничуку Євгенію Йосип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Мельничука Євгенія Йосиповича (Весел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81, виданим 17 верес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Мельничуку Євгенію Йосиповичу,  яка  знаходиться  за  межами  населених  пунктів Весел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Веселівській сільській раді (О.Семен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10-06T09:17:00Z</cp:lastPrinted>
  <dcterms:modified xsi:type="dcterms:W3CDTF">2014-10-10T12:17:00Z</dcterms:modified>
  <cp:revision>128</cp:revision>
  <dc:subject/>
  <dc:title/>
</cp:coreProperties>
</file>