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09   жовтня 2014 року                          м.Луцьк           </w:t>
        <w:tab/>
        <w:tab/>
        <w:t xml:space="preserve">              № 343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опіки (піклування) над Цісаруком Дмитром Миколайовиче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нкевичем  Богданом Миколайовиче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„Питання діяльності органів опіки та піклування, пов’язаної із захистом прав дитини”, свідоцтва про смерть опікуна Ткачук Ольги Дмитрівни від 06 жовтня 2014 року серія І-ЕГ, виданого виконавчим комітетом Заборольської сільської ради Луцького району Волинської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Припинити піклування над Цісаруком Дмитром Миколайовичем,         01 лютого 2000 року народження та опіку над Рункевичем Богданом Миколайовичем, 18 жовтня 2011 року народження, дітьми, позбавленими батьківського піклуванн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2. Вважати таким, що втратило чинність, розпорядження голови районної державної адміністрації від 06 листопада 2013 року №338 „Про встановлення опіки над дітьми, позбавленими батьківського піклування, Цісаруком Дмитром Миколайовичем, Рункевичем  Богданом Миколайовичем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 ЗОБОВ’ЯЗУЮ службу у справах дітей райдержадміністрації (І.Гусак) повідомити про припинення опіки (піклування) службу у справах дітей Млинівської районної державної адміністрації, де перебувають на первинному обліку Цісарук Дмитро Миколайович, Рункевич  Богдан Миколайович для вирішення питання щодо подальшого  влаштува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 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 райдержадміністрації П.Козач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емерлінг 760 698</w:t>
      </w:r>
      <w:r>
        <w:br w:type="page"/>
      </w:r>
    </w:p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/>
          <w:bCs/>
          <w:sz w:val="28"/>
          <w:szCs w:val="28"/>
          <w:lang w:val="uk-UA"/>
        </w:rPr>
        <w:t xml:space="preserve">СЛУЖБА </w:t>
      </w:r>
      <w:r>
        <w:rPr>
          <w:b/>
          <w:bCs/>
          <w:sz w:val="28"/>
          <w:szCs w:val="28"/>
        </w:rPr>
        <w:t>У СПРАВАХ ДІТЕЙ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вул. Володимирська,106</w:t>
      </w:r>
      <w:r>
        <w:rPr>
          <w:lang w:val="uk-UA"/>
        </w:rPr>
        <w:t xml:space="preserve">, </w:t>
      </w:r>
      <w:r>
        <w:rPr/>
        <w:t xml:space="preserve"> м. Луцьк,</w:t>
      </w:r>
      <w:r>
        <w:rPr>
          <w:lang w:val="uk-UA"/>
        </w:rPr>
        <w:t xml:space="preserve"> </w:t>
      </w:r>
      <w:r>
        <w:rPr/>
        <w:t>43001,</w:t>
      </w:r>
      <w:r>
        <w:rPr>
          <w:lang w:val="uk-UA"/>
        </w:rPr>
        <w:t xml:space="preserve"> </w:t>
      </w:r>
      <w:r>
        <w:rPr/>
        <w:t>тел.(0332) 760</w:t>
      </w:r>
      <w:r>
        <w:rPr>
          <w:lang w:val="uk-UA"/>
        </w:rPr>
        <w:t> </w:t>
      </w:r>
      <w:r>
        <w:rPr/>
        <w:t>698</w:t>
      </w:r>
      <w:r>
        <w:rPr>
          <w:lang w:val="uk-UA"/>
        </w:rPr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usakssd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</w:p>
    <w:p>
      <w:pPr>
        <w:pStyle w:val="Normal"/>
        <w:jc w:val="center"/>
        <w:rPr/>
      </w:pPr>
      <w:r>
        <w:rPr>
          <w:lang w:val="uk-UA"/>
        </w:rPr>
        <w:t xml:space="preserve">код ЄДРПОУ </w:t>
      </w:r>
      <w:r>
        <w:rPr/>
        <w:t>26276900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3" w:hRule="atLeast"/>
        </w:trPr>
        <w:tc>
          <w:tcPr>
            <w:tcW w:w="976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 №</w:t>
      </w:r>
      <w:r>
        <w:rPr>
          <w:bCs/>
          <w:sz w:val="28"/>
          <w:szCs w:val="28"/>
        </w:rPr>
        <w:t>______________</w:t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 ____________ від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розпорядження заступника 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припинення опіки (піклування) над Цісаруком Дмитром Миколайовиче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нкевичем  Богданом Миколайовичем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 розпорядження розроблений на підставі свідоцтва про смерть опікуна Ткачук Ольги Дмитрівни від 06 жовтня 2014 року серія І-ЕГ виданого виконавчим комітетом Заборольської сільської ради Луцького району Волинської області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-правовою базою у цій сфері правового регулювання є Цивільний кодекс України, постанова Кабінету Міністрів України від                   24 вересня 2008 року №866 „Питання діяльності органів опіки та піклування, пов’язаної із захистом прав дитини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порядження передбачає припинення опіки (піклування) над дітьми, позбавленими батьківського піклування, Цісаруком Дмитром Миколайовичем, 01 лютого 2000 року народження, Рункевичем Богданом Миколайовичем,          18 жовтня   2011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рядження не потребує погодження з іншими зацікавленими органами та громадського обговорення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8"/>
          <w:szCs w:val="28"/>
          <w:lang w:val="uk-UA"/>
        </w:rPr>
        <w:t xml:space="preserve">Заступник начальника </w:t>
        <w:tab/>
        <w:tab/>
        <w:tab/>
        <w:tab/>
        <w:tab/>
        <w:t xml:space="preserve">І.Гемерлінг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760 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7:00Z</dcterms:created>
  <dc:creator>Admin</dc:creator>
  <dc:description/>
  <cp:keywords/>
  <dc:language>en-US</dc:language>
  <cp:lastModifiedBy>Admin</cp:lastModifiedBy>
  <cp:lastPrinted>2014-10-10T14:06:00Z</cp:lastPrinted>
  <dcterms:modified xsi:type="dcterms:W3CDTF">2014-10-10T11:08:00Z</dcterms:modified>
  <cp:revision>25</cp:revision>
  <dc:subject/>
  <dc:title/>
</cp:coreProperties>
</file>