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4820" w:leader="none"/>
        </w:tabs>
        <w:jc w:val="left"/>
        <w:rPr/>
      </w:pPr>
      <w:r>
        <w:rPr/>
        <w:t xml:space="preserve">         </w:t>
      </w:r>
      <w:r>
        <w:rPr/>
        <w:t>06 жовтня</w:t>
      </w:r>
      <w:r>
        <w:rPr>
          <w:lang w:val="ru-RU"/>
        </w:rPr>
        <w:t xml:space="preserve"> 2014</w:t>
      </w:r>
      <w:r>
        <w:rPr/>
        <w:t xml:space="preserve"> року            </w:t>
      </w:r>
      <w:r>
        <w:rPr>
          <w:lang w:val="ru-RU"/>
        </w:rPr>
        <w:t xml:space="preserve">        м.</w:t>
      </w:r>
      <w:r>
        <w:rPr/>
        <w:t xml:space="preserve">Луцьк                                      </w:t>
      </w:r>
      <w:r>
        <w:rPr>
          <w:lang w:val="ru-RU"/>
        </w:rPr>
        <w:t xml:space="preserve"> </w:t>
      </w:r>
      <w:r>
        <w:rPr/>
        <w:t>№339</w:t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3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  <w:i w:val="false"/>
          <w:sz w:val="28"/>
          <w:szCs w:val="28"/>
        </w:rPr>
        <w:t xml:space="preserve">Про </w:t>
      </w:r>
      <w:r>
        <w:rPr>
          <w:b w:val="false"/>
          <w:i w:val="false"/>
          <w:sz w:val="28"/>
          <w:szCs w:val="28"/>
          <w:lang w:val="uk-UA"/>
        </w:rPr>
        <w:t>внесення змін до положення про уповноважену особ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запобігання та виявлення корупції в апараті та окремих структурних підрозділах райдержадміністрації, затвердженого розпорядженням гол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від 30 грудня 2013 року №4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>Відповідно до статей 6, 39, 41 Закону України „Про місцеві державні адміністрації”,  Закону України „Про засади запобігання і протидії корупції”, постанов Кабінету Міністрів  України  від 04 вересня 2013 року №706 ,,Питання запобігання та виявлення корупції”, від 17 липня 2014 року №295 ,,Про внесення змін до деяких постанов  Кабінету Міністрів України щодо діяльності Урядового уповноваженого з питань антикорупційної  політики”  внести зміни до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 xml:space="preserve">положення </w:t>
      </w:r>
      <w:r>
        <w:rPr>
          <w:b w:val="false"/>
          <w:i w:val="false"/>
          <w:sz w:val="28"/>
          <w:szCs w:val="28"/>
          <w:lang w:val="uk-UA"/>
        </w:rPr>
        <w:t>про уповноважену особу з питань запобігання та виявлення корупції в апараті та окремих структурних підрозділах райдержадміністрації (далі - Положення), затвердженого  розпорядженням голови райдержадміністрації від 30 грудня 2013 року №456 ,,Про затвердження  положення  про уповноважену  особу з питань запобігання та виявлення корупції в апараті та окремих структурних  підрозділах райдержадміністрації” з метою забезпечення виконання на належному рівні покладених на уповноважену особу з питань запобігання та виявлення корупції в апараті та окремих структурних підрозділах райдержадміністрації завдань</w:t>
      </w:r>
      <w:r>
        <w:rPr>
          <w:b w:val="false"/>
          <w:i w:val="false"/>
          <w:sz w:val="28"/>
          <w:lang w:val="uk-UA"/>
        </w:rPr>
        <w:t>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b/>
          <w:i/>
          <w:sz w:val="28"/>
        </w:rPr>
        <w:t> </w:t>
      </w:r>
      <w:r>
        <w:rPr>
          <w:rFonts w:cs="Times New Roman" w:ascii="Times New Roman" w:hAnsi="Times New Roman"/>
          <w:sz w:val="28"/>
        </w:rPr>
        <w:t>У пункті 3 Положення абзац другий викласти у такій редакції:</w:t>
      </w:r>
    </w:p>
    <w:p>
      <w:pPr>
        <w:pStyle w:val="Heading3"/>
        <w:ind w:firstLine="54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,,</w:t>
      </w:r>
      <w:r>
        <w:rPr>
          <w:b w:val="false"/>
          <w:i w:val="false"/>
          <w:sz w:val="28"/>
          <w:szCs w:val="28"/>
          <w:lang w:val="uk-UA"/>
        </w:rPr>
        <w:t>Уповноважена  особа з питань запобігання та виявлення корупції в апараті та окремих структурних підрозділах райдержадміністрації підзвітна і підконтрольна Урядовому уповноваженому з питань антикорупційної політики, якщо інше не передбачено законом.</w:t>
      </w:r>
      <w:r>
        <w:rPr>
          <w:b w:val="false"/>
          <w:i w:val="false"/>
          <w:sz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повнити пункт 3 </w:t>
      </w:r>
      <w:r>
        <w:rPr>
          <w:rFonts w:cs="Times New Roman" w:ascii="Times New Roman" w:hAnsi="Times New Roman"/>
          <w:sz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абзацом такого зміст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,,</w:t>
      </w:r>
      <w:r>
        <w:rPr>
          <w:rFonts w:cs="Times New Roman" w:ascii="Times New Roman" w:hAnsi="Times New Roman"/>
          <w:sz w:val="28"/>
          <w:szCs w:val="28"/>
        </w:rPr>
        <w:t>Уповноважена  особа з питань запобігання та виявлення корупції  територіального органу, підприємства, установи, організації району підзвітна керівникові такого територіального органу, підприємства, установи, організації та підзвітна і підконтрольна  уповноваженій  особі з питань запобігання та виявлення корупції в апараті та окремих структурних підрозділах райдержадміністрації.”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ункт 4 Положення доповнити підпунктом 7 такого змісту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,7) здійснення контролю за дотриманням антикорупційного законодавства.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ункт 5 Положення доповнити підпунктом 10 такого змісту:  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,,10) повідомляє у письмовій формі керівникові органу виконавчої влади, Урядовому уповноваженому з питань антикорупційної політики та спеціально уповноваженим суб’єктам у сфері протидії корупції про факти, що можуть свідчити про вчинення корупційних правопорушень посадовими особами органу виконавчої влади, територіального органу, підприємства, установи, організації.”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Абзац  перший  пункту 8  Положення  після  слова  ,,особ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доповни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и ,,проводить або</w:t>
      </w:r>
      <w:r>
        <w:rPr>
          <w:rFonts w:cs="Times New Roman" w:ascii="Times New Roman" w:hAnsi="Times New Roman"/>
          <w:sz w:val="28"/>
          <w:szCs w:val="28"/>
          <w:lang w:val="ru-RU"/>
        </w:rPr>
        <w:t>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ункт 10 Положення викласти у такій редакції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,10. Уповноважену особу з питань запобігання та виявлення корупції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раті та окремих структурних підрозділах райдержадміністрації призначається на посаду та звільняється з посади головою райдержадміністрації за погодженням з Урядовим уповноваженим з питань антикорупційної політики, якщо інше не встановлено зако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овноважену  особу з питань запобігання та виявлення корупції  територіального органу, підприємства, установи, організації району призначається керівником такого територіального органу, підприємства, установи, організації за погодженням   уповноваженої  особи з питань запобігання та виявлення корупції в апараті та окремих структурних підрозділах райдерж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посаду уповноваженої особи призначається особа з відповідним рівнем кваліфікації згідно з Довідником типових професійно-кваліфікаційних характеристик посад державних службовців.”.</w:t>
      </w:r>
    </w:p>
    <w:p>
      <w:pPr>
        <w:pStyle w:val="Normal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Доповнити Положення пунктом 12 такого змісту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,12. Координація, затвердження планів роботи та методичне забезпече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повноваженої  особи з питань запобігання та виявлення корупції в апараті та окремих структурних підрозділах райдержадміністрації здійснюється Урядовим уповноваженим з питань антикорупційної політики.”.</w:t>
      </w:r>
    </w:p>
    <w:p>
      <w:pPr>
        <w:pStyle w:val="Heading3"/>
        <w:ind w:firstLine="54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7. Керівникам територіальних органів міністерств, інших центральних органів виконавчої влади, підприємств, установ, організацій, де визначенні уповноваженні особи з питань запобігання та виявлення корупції внести відповідні зміни до Положення про таких осіб та проінформувати                     до 01 листопада 2014 року районну державну адміністраці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Контроль за виконанням цього розпорядження  залишаю за собо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</w:t>
      </w:r>
      <w:r>
        <w:rPr>
          <w:b/>
          <w:sz w:val="28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А.СИДОРЧУК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 16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ntiqua;Arial" w:hAnsi="Antiqua;Arial" w:cs="Antiqua;Arial"/>
      <w:b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rFonts w:ascii="Antiqua;Arial" w:hAnsi="Antiqua;Arial" w:cs="Antiqua;Arial"/>
      <w:sz w:val="26"/>
    </w:rPr>
  </w:style>
  <w:style w:type="character" w:styleId="5">
    <w:name w:val="Заголовок 5 Знак"/>
    <w:basedOn w:val="Style10"/>
    <w:qFormat/>
    <w:rPr>
      <w:b/>
      <w:sz w:val="27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3">
    <w:name w:val="Заголовок 3 Знак"/>
    <w:basedOn w:val="Style10"/>
    <w:qFormat/>
    <w:rPr>
      <w:b/>
      <w:i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4:00Z</dcterms:created>
  <dc:creator>User</dc:creator>
  <dc:description/>
  <cp:keywords/>
  <dc:language>en-US</dc:language>
  <cp:lastModifiedBy>Admin</cp:lastModifiedBy>
  <cp:lastPrinted>2014-10-07T14:20:00Z</cp:lastPrinted>
  <dcterms:modified xsi:type="dcterms:W3CDTF">2014-10-10T09:14:00Z</dcterms:modified>
  <cp:revision>37</cp:revision>
  <dc:subject/>
  <dc:title> </dc:title>
</cp:coreProperties>
</file>