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6 жовт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>337</w:t>
            </w:r>
          </w:p>
        </w:tc>
      </w:tr>
    </w:tbl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службового розслід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фактами, викладеними в акті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и безпеки України у Волинській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Відповідно до абзацу 2 пункту 1, пункту 2 Порядку проведення службового розслідування стосовно державних службовців, затвердженого постановою кабінету Міністрів України від 13 червня 2000 року № 950, з метою перевірки фактів, викладених у акті управління Служби безпеки України у Волинській області від 18 вересня 2014 року №54/24/38-2315дск ,,Про результати тематичної перевірки стану охорони державної таємниці та обігу документів, що містять службову інформацію, в Луцькій РДА</w:t>
      </w:r>
      <w:r>
        <w:rPr>
          <w:bCs/>
          <w:color w:val="000000"/>
          <w:sz w:val="27"/>
        </w:rPr>
        <w:t>”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1. Провести з 06 по 09 жовтня 2014 року службове розслідування за наведеними в акті порушеннями щодо порядку обігу документів, що містять службову інформацію, а саме використання інформаційно-телекомунікаційних систем (ПЕОМ) для обробки службової інформації, без створення в них комплексної системи захисту інформації, не використання працівниками райдержадміністрації ,,Переліку відомостей, які містять службову інформацію</w:t>
      </w:r>
      <w:r>
        <w:rPr>
          <w:bCs/>
          <w:color w:val="000000"/>
          <w:sz w:val="28"/>
          <w:szCs w:val="28"/>
        </w:rPr>
        <w:t>” під час підготовки документів, які містять службову інформаці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2. Утворити комісію з проведення службового розслідування у складі згідно з додатком.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Голові комісії до 10 жовтня 2014 року подати заступникові голови районної державної адміністрації акт за результатами службового розслідуван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sz w:val="28"/>
          <w:szCs w:val="28"/>
        </w:rPr>
        <w:t>Заступник голови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А.СИДОРЧУК</w:t>
      </w:r>
      <w:r>
        <w:rPr>
          <w:sz w:val="28"/>
          <w:szCs w:val="28"/>
        </w:rPr>
        <w:t xml:space="preserve"> 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ерезна 728 080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6"/>
          <w:szCs w:val="26"/>
        </w:rPr>
      </w:pPr>
      <w:r>
        <w:rPr>
          <w:bCs/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spacing w:lineRule="auto" w:line="360"/>
        <w:ind w:left="5664" w:hanging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даток</w:t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розпорядження заступника</w:t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ови райдержадміністрації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6.10.2014 № 3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роведення службового розслід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Устимович</w:t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керівник апарату райдержадміністрації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лени комісії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ія Петрівна</w:t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головний спеціаліст відділу  організаційно - кадрової роботи апарату  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ИТЮ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 Васильович</w:t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заступник керівника апарату - начальник відділу організаційно - кадрової роботи апарату райдержадміністрації</w:t>
            </w:r>
          </w:p>
        </w:tc>
      </w:tr>
      <w:tr>
        <w:trPr>
          <w:trHeight w:val="70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Васильович</w:t>
              <w:tab/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завідувач юридичного сектору апарату райдержадміністрації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 апарату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                  П.Козачук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0:00Z</dcterms:created>
  <dc:creator>User</dc:creator>
  <dc:description/>
  <cp:keywords/>
  <dc:language>en-US</dc:language>
  <cp:lastModifiedBy>User</cp:lastModifiedBy>
  <dcterms:modified xsi:type="dcterms:W3CDTF">2014-10-07T14:01:00Z</dcterms:modified>
  <cp:revision>2</cp:revision>
  <dc:subject/>
  <dc:title/>
</cp:coreProperties>
</file>