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  <w:lang w:val="uk-UA"/>
        </w:rPr>
        <w:t xml:space="preserve"> жовтня 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33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сієвської Людмили Іван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і документації із землеустрою щодо встановлення меж земельних ділянок в натурі (на місцевості) громадянки Мосієвської Людмили Іван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і документації із  землеустрою  щодо встановлення меж земельних ділянок в натурі (на місцевості) громадянки Мосієвської Людмили Іванівни для ведення особистого селянського господарства, розташованих на території Коршівської сільської ради за межами населеного пункту площами: 2,7610 га ріллі (кадастровий номер 0722882900:02:000:1585) та 2,5986 га ріллі (кадастровий номер 0722882900:02:000:1586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площами: 2,7610 га ріллі та 2,5986 га ріллі для ведення особистого селянського господарства громадянці Мосієвській Людмилі Іванівні, розташовані на території Коршівської сільської ради за межами населеного пункту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10-06T09:16:00Z</cp:lastPrinted>
  <dcterms:modified xsi:type="dcterms:W3CDTF">2014-10-07T09:53:00Z</dcterms:modified>
  <cp:revision>122</cp:revision>
  <dc:subject/>
  <dc:title/>
</cp:coreProperties>
</file>