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1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  <w:t>ВОЛИНСЬКОЇ ОБЛАСТІ</w:t>
      </w:r>
    </w:p>
    <w:p>
      <w:pPr>
        <w:pStyle w:val="Normal"/>
        <w:rPr>
          <w:b/>
          <w:b/>
          <w:spacing w:val="14"/>
          <w:sz w:val="28"/>
          <w:szCs w:val="28"/>
          <w:u w:val="none"/>
        </w:rPr>
      </w:pPr>
      <w:r>
        <w:rPr>
          <w:b/>
          <w:spacing w:val="14"/>
          <w:sz w:val="28"/>
          <w:szCs w:val="28"/>
          <w:u w:val="none"/>
        </w:rPr>
      </w:r>
    </w:p>
    <w:p>
      <w:pPr>
        <w:pStyle w:val="Heading2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РОЗПОРЯДЖЕННЯ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480" w:before="314" w:after="0"/>
        <w:rPr>
          <w:sz w:val="28"/>
          <w:szCs w:val="28"/>
        </w:rPr>
      </w:pPr>
      <w:r>
        <w:rPr>
          <w:sz w:val="28"/>
          <w:szCs w:val="28"/>
        </w:rPr>
        <w:t>30 вересня 2014 року</w:t>
        <w:tab/>
        <w:t xml:space="preserve">     м.Луцьк</w:t>
        <w:tab/>
        <w:tab/>
        <w:tab/>
        <w:t>№330</w:t>
      </w:r>
    </w:p>
    <w:p>
      <w:pPr>
        <w:pStyle w:val="Normal"/>
        <w:jc w:val="center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Про план роботи Луцької районної державної адміністрації </w:t>
      </w:r>
    </w:p>
    <w:p>
      <w:pPr>
        <w:pStyle w:val="Normal"/>
        <w:jc w:val="center"/>
        <w:rPr/>
      </w:pPr>
      <w:r>
        <w:rPr>
          <w:spacing w:val="8"/>
          <w:sz w:val="28"/>
          <w:szCs w:val="28"/>
        </w:rPr>
        <w:t>на І</w:t>
      </w:r>
      <w:r>
        <w:rPr>
          <w:spacing w:val="8"/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 xml:space="preserve"> квартал 2014 року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ab/>
        <w:t>Відповідно до статті 45 Закону України „Про місцеві державні адміністрації”, пункту 6 Регламенту Луцької районної державної адміністрації, затвердженого розпорядженням першого заступника голови райдержадміністрації від 05 вересня 2011 року №359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Затвердити план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pacing w:val="8"/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 xml:space="preserve"> квартал 2014 року (додається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ЗОБОВ’ЯЗУЮ керівників структурних підрозділів райдержадміністрації, її апарату, територіальних органів міністерств, інших центральних органів виконавчої влади, районних установ до 5 січня                 2015 року подати інформацію про стан виконання плану роботи за </w:t>
      </w:r>
      <w:r>
        <w:rPr>
          <w:spacing w:val="8"/>
          <w:sz w:val="28"/>
          <w:szCs w:val="28"/>
        </w:rPr>
        <w:t>І</w:t>
      </w:r>
      <w:r>
        <w:rPr>
          <w:spacing w:val="8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4 року згідно з формою, встановленою Регламентом </w:t>
      </w:r>
      <w:r>
        <w:rPr>
          <w:spacing w:val="8"/>
          <w:sz w:val="28"/>
          <w:szCs w:val="28"/>
        </w:rPr>
        <w:t>Луцької районної державної адміністрації, відділу організаційно-кадрової роботи апарату райдержадміністрації, якому узагальнену інформацію подати райдержадміністрації до 15 січня 2015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Контроль за виконанням плану роботи </w:t>
      </w:r>
      <w:r>
        <w:rPr>
          <w:spacing w:val="8"/>
          <w:sz w:val="28"/>
          <w:szCs w:val="28"/>
        </w:rPr>
        <w:t>Луцької район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pacing w:val="8"/>
          <w:sz w:val="28"/>
          <w:szCs w:val="28"/>
        </w:rPr>
        <w:t xml:space="preserve"> квартал 2014 року залишаю за собою та </w:t>
      </w:r>
      <w:r>
        <w:rPr>
          <w:sz w:val="28"/>
          <w:szCs w:val="28"/>
        </w:rPr>
        <w:t>покладаю на керівника апарату рай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СИДОРЧУ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льник 728 08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spacing w:lineRule="auto" w:line="360"/>
        <w:ind w:left="9204"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заступника голови</w:t>
      </w:r>
    </w:p>
    <w:p>
      <w:pPr>
        <w:pStyle w:val="Normal"/>
        <w:spacing w:lineRule="auto" w:line="360"/>
        <w:ind w:left="99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09.2014 №330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 Л А Н    Р О Б О Т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цької  районної  державної 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>на 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квартал  2014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І. Перелік основних питань для розгляду на засіданні колегії райдержадміністрації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4567192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  <w:szCs w:val="28"/>
              </w:rPr>
              <w:t xml:space="preserve">Програми економічного та соціального розвитку району на 2014 рік </w:t>
            </w:r>
            <w:r>
              <w:rPr>
                <w:bCs/>
                <w:sz w:val="28"/>
                <w:szCs w:val="28"/>
              </w:rPr>
              <w:t>за підсумками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bookmarkStart w:id="3" w:name="OLE_LINK109"/>
            <w:r>
              <w:rPr>
                <w:bCs/>
                <w:sz w:val="28"/>
                <w:szCs w:val="28"/>
              </w:rPr>
              <w:t>аналіз виконання Програми</w:t>
            </w:r>
            <w:bookmarkEnd w:id="3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Сидорчу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виконання бюджету району за               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ідділами та секторами апарату, структурними підрозділами райдержадміністрації, територіальними органами міністерств та інших центральних органів виконавчої влади актів Президента України, доручень Кабінету Міністрів України, розпоряджень і доручень голів обласної та районної адміністрацій та реагування на запити й звернення народних депутатів України і депутатів місцевих рад за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силення контролю та забезпечення належного рівня виконавч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управління агропромислового розвитк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і оцінка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„Про засади запобігання і протидії корупції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виконання Закону Україн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міли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>Про стан та якість надання в районі первинної медико - санітарної допомоги та шляхи її удосконал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 xml:space="preserve">ста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Сидорч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Лев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роект Програми економічного та соціального розвитку району </w:t>
            </w:r>
            <w:r>
              <w:rPr>
                <w:bCs/>
                <w:sz w:val="28"/>
                <w:szCs w:val="28"/>
              </w:rPr>
              <w:t>на 2015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виконання основних показників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.Сігу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і відділи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бюджету району на 2015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могу статті 76 Бюджетного кодекс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.Бус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е управлі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bookmarkStart w:id="4" w:name="OLE_LINK56"/>
      <w:bookmarkStart w:id="5" w:name="OLE_LINK25"/>
      <w:bookmarkEnd w:id="4"/>
      <w:bookmarkEnd w:id="5"/>
      <w:r>
        <w:rPr>
          <w:b w:val="false"/>
          <w:bCs w:val="false"/>
          <w:sz w:val="28"/>
          <w:szCs w:val="28"/>
        </w:rPr>
        <w:t xml:space="preserve">Питання, які будуть розглядатися на нарадах у голови районної державної адміністрації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гальні проблеми і завдання з їх вирішення у питаннях, віднесених законами України до повноважень районної державної адміністрації (за окремим переліко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widowControl w:val="false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вівто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bookmarkStart w:id="6" w:name="OLE_LINK56"/>
      <w:bookmarkStart w:id="7" w:name="OLE_LINK25"/>
      <w:bookmarkStart w:id="8" w:name="OLE_LINK8"/>
      <w:bookmarkEnd w:id="6"/>
      <w:bookmarkEnd w:id="7"/>
      <w:bookmarkEnd w:id="8"/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ня, які будуть розглядатися на нарадах у заступника голови районної державної адміністрації   А.Сидор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9" w:name="_Hlk186509559"/>
            <w:bookmarkStart w:id="10" w:name="OLE_LINK166"/>
            <w:bookmarkStart w:id="11" w:name="OLE_LINK144"/>
            <w:bookmarkStart w:id="12" w:name="_Hlk186434766"/>
            <w:bookmarkStart w:id="13" w:name="OLE_LINK159"/>
            <w:bookmarkStart w:id="14" w:name="OLE_LINK158"/>
            <w:bookmarkEnd w:id="9"/>
            <w:bookmarkEnd w:id="10"/>
            <w:bookmarkEnd w:id="11"/>
            <w:bookmarkEnd w:id="12"/>
            <w:bookmarkEnd w:id="13"/>
            <w:bookmarkEnd w:id="14"/>
            <w:r>
              <w:rPr>
                <w:sz w:val="28"/>
                <w:szCs w:val="28"/>
              </w:rPr>
              <w:t xml:space="preserve">Про проведення комплексних перевірок </w:t>
            </w:r>
            <w:bookmarkStart w:id="15" w:name="OLE_LINK81"/>
            <w:r>
              <w:rPr>
                <w:sz w:val="28"/>
                <w:szCs w:val="28"/>
              </w:rPr>
              <w:t>дотримання вимог чинного законодавства у сфері торгівлі, стабілізації цінової ситуації в закладах торгівлі, що реалізують продукцію на території району</w:t>
            </w:r>
            <w:bookmarkEnd w:id="15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діяльністю закладів торгівлі з метою недопущення на споживчий ринок району неякісних товарів та дотримання граничних надбавок на основні 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bookmarkStart w:id="16" w:name="OLE_LINK155"/>
            <w:r>
              <w:rPr>
                <w:b w:val="false"/>
                <w:szCs w:val="28"/>
                <w:u w:val="none"/>
              </w:rPr>
              <w:t xml:space="preserve">Т.Сігуа, керівники </w:t>
            </w:r>
            <w:bookmarkEnd w:id="16"/>
            <w:r>
              <w:rPr>
                <w:b w:val="false"/>
                <w:szCs w:val="28"/>
                <w:u w:val="none"/>
              </w:rPr>
              <w:t>контролюючих та правоохоронних служб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фінансування і освоєння державної субвенції місцевим бюджетам на соціально-економічний розвиток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икориста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Державного бюджету місцевим на будівництво, ремонт та утримання вулиць, доріг комунальної власності у населених пунктах райо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освоєння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та використання коштів від здачі в оренду нежитлових приміщень, що перебувають у районній комунальній влас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укладанням договорів оренди та надходженням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Т.Сігуа, керівники управлінь та відділів райдержадміністрації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оздоровчої кампанії дітей у              2014 році та завдання на 2015 рі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едення підсумків та визначення зав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стан видачі ваучерів особам віком від                45 років для стимулювання щодо підвищення рівня конкурентоспроможності на ринку пра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безпечення соціального захисту працюючих, зайнятих на роботах із шкідливими та важкими умовами праці на підприємствах, установах та організаціях незалежно від форм влас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соціальним захистом працююч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4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доріг комунальної власності та доріг загального користування місцевого значення до функціонування у зимовий пері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ідготовки доріг до зимового пері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С.Дмитр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рони праці в сільськогосподарських підприємств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охорони праці в сільськогосподарських підприємст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та відзначення Новорічних і Різдвяних свя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підготовкою та проведенням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  <w:lang w:val="ru-RU"/>
              </w:rPr>
            </w:pPr>
            <w:r>
              <w:rPr>
                <w:b w:val="false"/>
                <w:bCs/>
                <w:szCs w:val="28"/>
                <w:u w:val="none"/>
                <w:lang w:val="ru-RU"/>
              </w:rPr>
              <w:t>В.Зінчу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.Кроч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тання, які будуть розглядатися на нарадах у керівника апарату районної державної адміністрації   П.Козачу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7" w:name="_Hlk186436718"/>
            <w:bookmarkStart w:id="18" w:name="OLE_LINK223"/>
            <w:bookmarkStart w:id="19" w:name="OLE_LINK222"/>
            <w:bookmarkEnd w:id="17"/>
            <w:bookmarkEnd w:id="18"/>
            <w:bookmarkEnd w:id="19"/>
            <w:r>
              <w:rPr>
                <w:sz w:val="28"/>
                <w:szCs w:val="28"/>
              </w:rPr>
              <w:t>Про стан виконання доручення Президента України щодо поліпшення захисту та законних інтересів дітей, які їх потребую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681" w:leader="none"/>
                <w:tab w:val="center" w:pos="1152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оціальний захист дітей-інвалідів, їх адаптації в суспільст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ціальним захистом дітей-інвалі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0" w:name="_Hlk186436798"/>
            <w:bookmarkStart w:id="21" w:name="OLE_LINK227"/>
            <w:bookmarkStart w:id="22" w:name="OLE_LINK226"/>
            <w:bookmarkEnd w:id="20"/>
            <w:bookmarkEnd w:id="21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виконання районної цільової Програми забезпечення житлом дітей-сиріт та дітей, позбавлених батьківського піклування та осіб з їх числа на 2012- 2016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стан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Гусак</w:t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 - кадрової, правової роботи, ведення діловодства, здійснення контролю за виконанням документів та роботи із зверненнями громадян в управлінні агропромислового розвитку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алитюк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ельник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Симчук</w:t>
            </w:r>
          </w:p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із зверненнями громадян в райдержадміністрації за 9 місяців 2014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вимог Закону України „Про звернення громадян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Степанюк</w:t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кадрової роботи та дотримання вимог Закону України „Про державну службу” в структурних підрозділах райдержадміністра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дотримання Закону України „Про державну служб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Калит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Березна</w:t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рограми інформатизації району на 2012-2014 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Ти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Чубарко</w:t>
            </w:r>
          </w:p>
        </w:tc>
      </w:tr>
      <w:tr>
        <w:trPr>
          <w:trHeight w:val="3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вимог Закону України „Про Державний реєстр виборців” у райо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Л.Хомчу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І. Перелік актів законодавства, документів вищестоящих органів виконавчої влади, розпоряджень голови райдержадміністрації, хід виконання яких розглядатиметься в порядку контролю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заступника голови районної державної адміністрації   А.Сидорчука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1 березня 2008 року №95 „Про утворення обласної міжвідомчої робочої групи з перевірки додержання законодавства у сфері державних закупівель”, розпорядження голови районної державної адміністрації від 25 березня 2008 року №94 ,,Про утворення районної міжвідомчої робочої групи з перевірки додержання законодавства у сфері державних закупівель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</w:t>
            </w:r>
            <w:r>
              <w:rPr>
                <w:sz w:val="28"/>
                <w:szCs w:val="28"/>
              </w:rPr>
              <w:t>додержання законодавства у сфері державних закупів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6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3" w:name="OLE_LINK219"/>
            <w:bookmarkStart w:id="24" w:name="OLE_LINK52"/>
            <w:r>
              <w:rPr>
                <w:sz w:val="28"/>
                <w:szCs w:val="28"/>
              </w:rPr>
              <w:t>Розпорядження голови обласної державної адміністрації від</w:t>
            </w:r>
            <w:bookmarkEnd w:id="23"/>
            <w:r>
              <w:rPr>
                <w:sz w:val="28"/>
                <w:szCs w:val="28"/>
              </w:rPr>
              <w:t xml:space="preserve"> </w:t>
            </w:r>
            <w:bookmarkEnd w:id="24"/>
            <w:r>
              <w:rPr>
                <w:sz w:val="28"/>
                <w:szCs w:val="28"/>
              </w:rPr>
              <w:t xml:space="preserve">25 жовтня 2007 року №417 „Про утворення робочої групи з аналізу причин </w:t>
            </w:r>
            <w:bookmarkStart w:id="25" w:name="OLE_LINK146"/>
            <w:r>
              <w:rPr>
                <w:sz w:val="28"/>
                <w:szCs w:val="28"/>
              </w:rPr>
              <w:t>збиткової</w:t>
            </w:r>
            <w:bookmarkEnd w:id="25"/>
            <w:r>
              <w:rPr>
                <w:sz w:val="28"/>
                <w:szCs w:val="28"/>
              </w:rPr>
              <w:t xml:space="preserve"> та малоприбуткової </w:t>
            </w:r>
            <w:bookmarkStart w:id="26" w:name="OLE_LINK147"/>
            <w:r>
              <w:rPr>
                <w:sz w:val="28"/>
                <w:szCs w:val="28"/>
              </w:rPr>
              <w:t>діяльності суб’єктів підприємництва</w:t>
            </w:r>
            <w:bookmarkEnd w:id="26"/>
            <w:r>
              <w:rPr>
                <w:sz w:val="28"/>
                <w:szCs w:val="28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наліз причин </w:t>
            </w:r>
            <w:r>
              <w:rPr>
                <w:sz w:val="28"/>
                <w:szCs w:val="28"/>
              </w:rPr>
              <w:t>збиткової діяльності суб’єктів підприєм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оміся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6 травня 2011 року №212 „Про районну цільову соціальну програму оздоровлення та відпочинку дітей на 2011-2015 ро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 ВОЦСССДМ від 02 серпня 2010 року №38 „Щодо організації груп взаємопідтримки для прийомних батьків, батьків-вихователів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діяльності дитячих будинків сімейного типу та прийомних сім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22 грудня 2011 року№ 562 „Про проект Районної цільової соціальної програми розвитку фізичної культури і спорту на 2012-         2016 ро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5 липня 2012 року №205 „Про затвердження Плану заходів із зміцнення матеріально-технічної бази бібліотек області на 2011 - 2015 ро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Зін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6 вересня 2012 року №371 „Про координацію </w:t>
            </w:r>
            <w:r>
              <w:rPr>
                <w:sz w:val="28"/>
                <w:szCs w:val="28"/>
                <w:lang w:eastAsia="uk-UA"/>
              </w:rPr>
              <w:t>залучення, використання та моніторингу міжнародної технічної допомоги</w:t>
            </w:r>
            <w:r>
              <w:rPr>
                <w:sz w:val="28"/>
                <w:szCs w:val="28"/>
              </w:rPr>
              <w:t xml:space="preserve"> в області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.Сігу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7" w:name="OLE_LINK143"/>
      <w:bookmarkStart w:id="28" w:name="OLE_LINK143"/>
      <w:bookmarkEnd w:id="2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и, що розглядатимуться на нарадах у </w:t>
        <w:br/>
        <w:t>керівника апарату районної державної адміністрації   П.Козачу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bookmarkStart w:id="29" w:name="OLE_LINK22"/>
            <w:bookmarkEnd w:id="29"/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bookmarkStart w:id="30" w:name="_Hlk186434490"/>
            <w:bookmarkStart w:id="31" w:name="OLE_LINK157"/>
            <w:bookmarkStart w:id="32" w:name="OLE_LINK156"/>
            <w:bookmarkStart w:id="33" w:name="_Hlk185820349"/>
            <w:bookmarkStart w:id="34" w:name="OLE_LINK116"/>
            <w:bookmarkStart w:id="35" w:name="OLE_LINK115"/>
            <w:bookmarkEnd w:id="30"/>
            <w:bookmarkEnd w:id="31"/>
            <w:bookmarkEnd w:id="32"/>
            <w:bookmarkEnd w:id="33"/>
            <w:bookmarkEnd w:id="34"/>
            <w:bookmarkEnd w:id="35"/>
            <w:r>
              <w:rPr>
                <w:bCs w:val="false"/>
                <w:szCs w:val="28"/>
              </w:rPr>
              <w:t>Розпорядження голови обласної державної адміністрації від 15 вересня 2010 року                 №320 ,,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держадміністрації та реагування на запити й звернення народних депутатів України і депутатів місцевих рад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та безумовного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І.Степан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районної державної адміністрації від 03 червня 2011 року №222 „Про проект Районної програми підтримки сім’ї на період до 2015 року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сновні організаційно-масові заходи, проведення яких забезпечує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ю державною адміністрацією або за її участ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Зміст за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Термі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Відповідальні виконавці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засіданнях сесій та постійних комісій районної рад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ідповідно до статті              34 Закону України </w:t>
            </w:r>
            <w:r>
              <w:rPr>
                <w:sz w:val="28"/>
                <w:szCs w:val="28"/>
                <w:lang w:val="ru-RU"/>
              </w:rPr>
              <w:t>„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sz w:val="28"/>
                <w:szCs w:val="28"/>
              </w:rPr>
              <w:t>Заступник голови, керівник апарату райдержадміністрації, керівники структурних підрозділів райдерж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8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та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жов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з відзначення Дня Українського козац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 15 листопада 2001 року № 1092/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жов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ирил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фестиваль учнівської молоді „Нащадки козацької слав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ування національних традицій, виховання патріотизму в учнів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да-семінар з питань підготовки тваринницьких ферм до роботи в умовах зимівлі 2014-2015 ро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із підготовки тваринницьких приміщень до зимівл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вт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оробец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 (69-а річниц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ирил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пільних дій в інтересах ді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 дітей, запобігання дитячій бездогляд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Гусак</w:t>
            </w:r>
          </w:p>
          <w:p>
            <w:pPr>
              <w:pStyle w:val="TextBody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Риж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Кро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працівника соціальної сф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листоп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озачук</w:t>
            </w:r>
          </w:p>
          <w:p>
            <w:pPr>
              <w:pStyle w:val="Normal"/>
              <w:ind w:left="-41" w:righ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Овадю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Дня працівників сільського господар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Шимчу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у зв’язку з Днем пам’яті жертв голодомор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Указу Президента України від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26 листопада</w:t>
              </w:r>
            </w:hyperlink>
            <w:r>
              <w:rPr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998</w:t>
              </w:r>
            </w:hyperlink>
            <w:r>
              <w:rPr>
                <w:sz w:val="28"/>
                <w:szCs w:val="28"/>
              </w:rPr>
              <w:t xml:space="preserve"> року № 1310/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идо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Тирилюк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9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  <w:gridCol w:w="2340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урген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з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Чле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чисті збори з нагоди відзначення Дня працівників міліці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чистості з нагоди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груд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Сидорчук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Смілий</w:t>
            </w:r>
          </w:p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Тягун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конкурс „Срібні дзвіночки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шук та підтримка обдарован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Тарасенк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конкурс ,,Учитель року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конкурсу професійної майстерності, відбір на обласний конкурс „Учитель року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М.Тарас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П.Козачук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  <w:szCs w:val="2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6"/>
      <w:lang w:val="uk-UA" w:bidi="ar-SA"/>
    </w:rPr>
  </w:style>
  <w:style w:type="character" w:styleId="1">
    <w:name w:val=" Знак Знак1"/>
    <w:basedOn w:val="Style5"/>
    <w:qFormat/>
    <w:rPr>
      <w:sz w:val="26"/>
      <w:lang w:val="uk-UA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Style6">
    <w:name w:val=" Знак Знак"/>
    <w:qFormat/>
    <w:rPr>
      <w:sz w:val="24"/>
      <w:lang w:val="uk-UA" w:bidi="ar-SA"/>
    </w:rPr>
  </w:style>
  <w:style w:type="character" w:styleId="BodyTextChar">
    <w:name w:val="Body Text Char"/>
    <w:basedOn w:val="Style5"/>
    <w:qFormat/>
    <w:rPr>
      <w:sz w:val="26"/>
      <w:lang w:val="uk-UA" w:bidi="ar-SA"/>
    </w:rPr>
  </w:style>
  <w:style w:type="character" w:styleId="BodyText3Char">
    <w:name w:val="Body Text 3 Char"/>
    <w:basedOn w:val="Style5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  <w:szCs w:val="20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color w:val="000000"/>
      <w:lang w:val="ru-RU"/>
    </w:rPr>
  </w:style>
  <w:style w:type="paragraph" w:styleId="Style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uk.wikipedia.org/wiki/26_&#1083;&#1080;&#1089;&#1090;&#1086;&#1087;&#1072;&#1076;&#1072;" TargetMode="External"/><Relationship Id="rId6" Type="http://schemas.openxmlformats.org/officeDocument/2006/relationships/hyperlink" Target="http://uk.wikipedia.org/wiki/1998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37:00Z</dcterms:created>
  <dc:creator>User</dc:creator>
  <dc:description/>
  <cp:keywords/>
  <dc:language>en-US</dc:language>
  <cp:lastModifiedBy>Калитюк</cp:lastModifiedBy>
  <cp:lastPrinted>2014-09-29T12:29:00Z</cp:lastPrinted>
  <dcterms:modified xsi:type="dcterms:W3CDTF">2014-10-01T13:24:00Z</dcterms:modified>
  <cp:revision>386</cp:revision>
  <dc:subject/>
  <dc:title> </dc:title>
</cp:coreProperties>
</file>