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 вересня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</w:t>
      </w:r>
      <w:r>
        <w:rPr>
          <w:bCs/>
          <w:sz w:val="28"/>
          <w:szCs w:val="28"/>
          <w:lang w:val="uk-UA"/>
        </w:rPr>
        <w:t>№ 329</w:t>
      </w:r>
    </w:p>
    <w:p>
      <w:pPr>
        <w:pStyle w:val="Heading2"/>
        <w:rPr>
          <w:b w:val="false"/>
          <w:b w:val="false"/>
          <w:bCs/>
          <w:sz w:val="20"/>
          <w:szCs w:val="28"/>
          <w:lang w:val="uk-UA"/>
        </w:rPr>
      </w:pPr>
      <w:r>
        <w:rPr>
          <w:b w:val="false"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агородити Почесною грамотою районної державної адміністрації за багаторічну сумлінну працю, вагомі успіхи в трудовій діяльності, високий професіоналізм та з нагоди Дня працівників освіти:</w:t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ВЕЛЕМЕЦЬ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арису Євген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початкових класів Рокинівського навчально – виховного комплекс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ЗАЄЦЬ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вітлану Володимир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/>
            </w:pPr>
            <w:r>
              <w:rPr>
                <w:bCs/>
                <w:sz w:val="28"/>
                <w:lang w:val="uk-UA"/>
              </w:rPr>
              <w:t>- вчителя німецької мови загальноосвітньої школи І-ІІІ ступеня смт Торч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ЛИМЮ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рину Олекс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ступника директора з навчально – виховної роботи загальноосвітньої школи І-ІІ ступеня села Смолигі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ВАЛЬСЬКУ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талію Анастас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біології загальноосвітньої школи            І-ІІІ ступеня села Мая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ТКО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Олександра Михайл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фізичної культури загальноосвітньої школи І-ІІІ ступеня села Ратні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РЧАК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ру Михайл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ихователя Заборольського дошкільного навчального заклад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ІТКОВЕЦЬ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у Олекс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бібліотекаря загальноосвітньої школи                      І-ІІІ ступеня села Рованц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УДЗЯК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лентину Ілл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ихователя Липинського дошкільного навчального заклад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УК’ЯНЧУК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рину Микола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ступника директора з навчально – виховної роботи загальноосвітньої школи І-ІІІ ступеня села Лаврі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АРЧУК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ію Михайл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української мови та літератури загальноосвітньої школи І-ІІ ступеня села Шеп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СКАЛЕНКО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гариту Серг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ступника директора з виховної роботи загальноосвітньої школи І-ІІІ ступеня села Лищ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ВРОЦЬКУ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лину Микола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трудового навчання загальноосвітньої школи І-ІІІ ступеня села Боголюб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УМЧУК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сану Володимир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ихователя Маяківського дошкільного навчального закладу „Дзвіночок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  <w:szCs w:val="28"/>
              </w:rPr>
              <w:t>НОВОСАД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рису Юр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фізичної культури загальноосвітньої школи І-ІІ ступеня села Шепел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ІЧЕНКО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ю Анатол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англійської мови Підгайцівського дошкільного навчального заклад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АВЛІХУ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юдмилу Васил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історії загальноосвітньої школи               І-ІІІ ступеня села Борат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СМУЛЬСЬКУ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рину Борис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ступника директора з виховної роботи загальноосвітньої школи І-ІІІ ступеня села Баї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ТАНЬКО – ПРИСЯЖНЮ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Анну Олександр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польської мови загальноосвітньої школи І-ІІІ ступеня села Гірка Поло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УГРИНОВИЧ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Тетяну Євгені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ступника директора з виховної роботи загальноосвітньої школи І-ІІІ ступеня села Оде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ЯКИМЧУ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талію Миколаї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чителя початкових класів загальноосвітньої школи І-ІІІ ступеня села Липини</w:t>
            </w:r>
          </w:p>
        </w:tc>
      </w:tr>
    </w:tbl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Заступник голови</w:t>
        <w:tab/>
        <w:tab/>
        <w:tab/>
        <w:tab/>
        <w:tab/>
        <w:tab/>
        <w:tab/>
        <w:tab/>
      </w:r>
      <w:r>
        <w:rPr>
          <w:b/>
          <w:bCs/>
        </w:rPr>
        <w:t>А.СИДОРЧУК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r>
        <w:rPr>
          <w:sz w:val="28"/>
          <w:szCs w:val="28"/>
        </w:rPr>
        <w:t>Мельник 728 080</w:t>
      </w:r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41:00Z</dcterms:created>
  <dc:creator>User</dc:creator>
  <dc:description/>
  <cp:keywords/>
  <dc:language>en-US</dc:language>
  <cp:lastModifiedBy>МЕЛЬНИК</cp:lastModifiedBy>
  <cp:lastPrinted>2014-09-24T14:04:00Z</cp:lastPrinted>
  <dcterms:modified xsi:type="dcterms:W3CDTF">2014-09-30T13:41:00Z</dcterms:modified>
  <cp:revision>151</cp:revision>
  <dc:subject/>
  <dc:title> </dc:title>
</cp:coreProperties>
</file>