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0" w:leader="none"/>
          <w:tab w:val="left" w:pos="4680" w:leader="none"/>
          <w:tab w:val="left" w:pos="5760" w:leader="none"/>
        </w:tabs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   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firstLine="4536"/>
        <w:rPr/>
      </w:pPr>
      <w:r>
        <w:rPr>
          <w:spacing w:val="8"/>
          <w:lang w:val="uk-UA"/>
        </w:rPr>
        <w:t xml:space="preserve">      </w:t>
      </w:r>
      <w:r>
        <w:rPr>
          <w:spacing w:val="8"/>
          <w:lang w:val="uk-UA"/>
        </w:rPr>
        <w:t xml:space="preserve">ЗАТВЕРДЖЕНО    </w:t>
      </w:r>
    </w:p>
    <w:p>
      <w:pPr>
        <w:pStyle w:val="Normal"/>
        <w:spacing w:lineRule="auto" w:line="360"/>
        <w:ind w:firstLine="4536"/>
        <w:rPr>
          <w:spacing w:val="8"/>
          <w:lang w:val="uk-UA"/>
        </w:rPr>
      </w:pPr>
      <w:r>
        <w:rPr>
          <w:spacing w:val="8"/>
          <w:lang w:val="uk-UA"/>
        </w:rPr>
        <w:t xml:space="preserve">      </w:t>
      </w:r>
      <w:r>
        <w:rPr>
          <w:spacing w:val="8"/>
          <w:lang w:val="uk-UA"/>
        </w:rPr>
        <w:t>Розпорядження заступника голови</w:t>
      </w:r>
    </w:p>
    <w:p>
      <w:pPr>
        <w:pStyle w:val="Normal"/>
        <w:spacing w:lineRule="auto" w:line="360"/>
        <w:ind w:firstLine="4536"/>
        <w:jc w:val="center"/>
        <w:rPr/>
      </w:pPr>
      <w:r>
        <w:rPr>
          <w:spacing w:val="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firstLine="4536"/>
        <w:rPr/>
      </w:pPr>
      <w:r>
        <w:rPr>
          <w:spacing w:val="8"/>
          <w:lang w:val="uk-UA"/>
        </w:rPr>
        <w:t xml:space="preserve">      </w:t>
      </w:r>
      <w:r>
        <w:rPr>
          <w:spacing w:val="8"/>
          <w:lang w:val="uk-UA"/>
        </w:rPr>
        <w:t xml:space="preserve">30.09.2014 №328 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lang w:val="uk-UA"/>
        </w:rPr>
        <w:t xml:space="preserve">   </w:t>
      </w:r>
      <w:r>
        <w:rPr>
          <w:lang w:val="uk-UA"/>
        </w:rPr>
        <w:t>в 2014-2015 навчальному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. Організаційні захо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Підбити підсумки підготовки молоді до військової служби у 2013-       2014 навчальному році та визначити завдання на 2014-2015 навчальний рік, розробити рекомендації для поліпшення цієї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вести навчально-методичну конференцію з директорами навчальних закладів з цього питання.</w:t>
      </w:r>
    </w:p>
    <w:p>
      <w:pPr>
        <w:pStyle w:val="Normal"/>
        <w:ind w:firstLine="708"/>
        <w:jc w:val="center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Луцький об’єднаний міський військкомат, 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відділ освіти райдержадміністрації,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головний  спеціаліст з питань взаємодії з  </w:t>
      </w:r>
    </w:p>
    <w:p>
      <w:pPr>
        <w:pStyle w:val="Normal"/>
        <w:ind w:left="1416" w:hanging="0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правоохоронними органами, запобігання і                      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виявлення корупції та оборонної роботи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парату  райдержадміністрації</w:t>
      </w:r>
    </w:p>
    <w:p>
      <w:pPr>
        <w:pStyle w:val="Normal"/>
        <w:tabs>
          <w:tab w:val="clear" w:pos="709"/>
          <w:tab w:val="left" w:pos="4680" w:leader="none"/>
        </w:tabs>
        <w:ind w:left="3540" w:firstLine="708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вересень 2014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ивчити, узагальнити і поширити досвід з організації та проведення допризовної підготовки у загальноосвітній школі І-ІІІ ступенів села Лип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2832" w:firstLine="708"/>
        <w:rPr/>
      </w:pPr>
      <w:r>
        <w:rPr>
          <w:lang w:val="uk-UA"/>
        </w:rPr>
        <w:t xml:space="preserve">               </w:t>
      </w:r>
      <w:r>
        <w:rPr>
          <w:lang w:val="uk-UA"/>
        </w:rPr>
        <w:t>вересень 201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І. Заходи з допризовної підгото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ровести збори з особами, новопризначеними на посади викладачів предмету ,,Захист Вітчизни</w:t>
      </w:r>
      <w:r>
        <w:rPr/>
        <w:t>”</w:t>
      </w:r>
      <w:r>
        <w:rPr>
          <w:lang w:val="uk-UA"/>
        </w:rPr>
        <w:t xml:space="preserve"> для освоєння спеціа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Луцький об’єднаний міський військкома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з 29 вересня 2014 рок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Організувати придбання макетів стрілецької зброї та гранат з метою забезпечення виконання програми ,,Захист Вітчизни</w:t>
      </w:r>
      <w:r>
        <w:rPr/>
        <w:t xml:space="preserve">” </w:t>
      </w:r>
      <w:r>
        <w:rPr>
          <w:lang w:val="uk-UA"/>
        </w:rPr>
        <w:t>на базі опорних шкіл.</w:t>
      </w:r>
    </w:p>
    <w:p>
      <w:pPr>
        <w:pStyle w:val="Normal"/>
        <w:tabs>
          <w:tab w:val="clear" w:pos="709"/>
          <w:tab w:val="left" w:pos="4680" w:leader="none"/>
        </w:tabs>
        <w:ind w:left="2124" w:firstLine="708"/>
        <w:jc w:val="center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виконкоми сільських, селищних рад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грудень 2014 рок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Навчально-методичні  збори  з  викладачами  предмету  ,,Захист Вітчизни” з початку навчального рок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4680" w:leader="none"/>
        </w:tabs>
        <w:ind w:left="2124" w:firstLine="708"/>
        <w:jc w:val="center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</w:t>
      </w:r>
      <w:r>
        <w:rPr>
          <w:lang w:val="uk-UA"/>
        </w:rPr>
        <w:t>вересень 2014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 Триденні методичні заняття з викладачами предмету ,,Захист  Вітчизни” навчально-виховних закладів у канікулярний період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          </w:t>
      </w:r>
    </w:p>
    <w:p>
      <w:pPr>
        <w:pStyle w:val="Normal"/>
        <w:ind w:left="2124" w:firstLine="708"/>
        <w:jc w:val="center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4536" w:leader="none"/>
        </w:tabs>
        <w:ind w:left="4248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січень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 Щомісячні одноденні методичні заняття з викладачами предмету ,,Захист Вітчизни” навчально-виховних закладів рай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етя середа міся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 Навчально-польові збори юнаків, які проходять допризовну підготовку в навчально-виховних закладах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left" w:pos="46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Відділ освіти райдержадміністрації,                                                                 </w:t>
      </w:r>
    </w:p>
    <w:p>
      <w:pPr>
        <w:pStyle w:val="Normal"/>
        <w:tabs>
          <w:tab w:val="clear" w:pos="709"/>
          <w:tab w:val="left" w:pos="4680" w:leader="none"/>
        </w:tabs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квітень-травень 2015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7. 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.</w:t>
      </w:r>
    </w:p>
    <w:p>
      <w:pPr>
        <w:pStyle w:val="Normal"/>
        <w:tabs>
          <w:tab w:val="clear" w:pos="709"/>
          <w:tab w:val="left" w:pos="46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Відділ освіти райдержадміністрації,                                                                 </w:t>
      </w:r>
    </w:p>
    <w:p>
      <w:pPr>
        <w:pStyle w:val="Normal"/>
        <w:tabs>
          <w:tab w:val="clear" w:pos="709"/>
          <w:tab w:val="left" w:pos="4680" w:leader="none"/>
        </w:tabs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квітень-травень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 Розробити план-завдання по підготовці призовників з військово-технічних спеціальностей в автошколі Товариства сприяння оборони України (за наявності кошт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Луцький об’єднаний міський військкомат,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    міськрайонна організація Товариства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lang w:val="uk-UA"/>
        </w:rPr>
        <w:tab/>
        <w:t xml:space="preserve"> сприяння оборони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жовтня 2014 року по вересень 201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У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 Довести до відома відділу освіти райдержадміністрації планове завдання та порядок відбору кандидатів для вступу у вищі військові навчальні заклади та військові навчальні підрозділи вищих навчальних закла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січень-лютий 2015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 Провести нараду з викладачами предмету ,,Захист Вітчизни” навчально-виховних закладів щодо роботи з відбору кандидатів для вступу у вищі військові навчальні заклади та військові навчальні підрозділи вищих навчальних закладів.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діл освіти райдержадміністрації,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Луцький об’єднаний міський військкомат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</w:t>
      </w:r>
      <w:r>
        <w:rPr>
          <w:lang w:val="uk-UA"/>
        </w:rPr>
        <w:t>лютий 2015 року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ind w:firstLine="708"/>
        <w:jc w:val="both"/>
        <w:rPr/>
      </w:pPr>
      <w:r>
        <w:rPr>
          <w:szCs w:val="28"/>
          <w:lang w:val="uk-UA"/>
        </w:rPr>
        <w:t xml:space="preserve">3. Організувати роботу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их даних, фізичної та загальноосвітньої підготовки.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ind w:left="4248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Луцький  об’єднаний  міський військкомат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відділ освіти райдержадміністрації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лютий-квітень 2015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 Районній газеті ,,Слава праці” організувати доведення до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.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 xml:space="preserve">Відділ інформаційної діяльності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інформаційних технологій та комунікацій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з громадськістю апарату райдерж -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адміністрації, Луцький об’єднаний міський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ійськкомат,  районна газета,,Слава праці</w:t>
      </w:r>
      <w:r>
        <w:rPr>
          <w:szCs w:val="28"/>
        </w:rPr>
        <w:t>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1416" w:firstLine="708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ютий-квітень 2015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5. 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.             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</w:t>
      </w:r>
      <w:r>
        <w:rPr>
          <w:szCs w:val="28"/>
          <w:lang w:val="uk-UA"/>
        </w:rPr>
        <w:t>січень-травень 2015 року</w:t>
      </w:r>
    </w:p>
    <w:p>
      <w:pPr>
        <w:pStyle w:val="Normal"/>
        <w:tabs>
          <w:tab w:val="clear" w:pos="709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У. Заходи щодо військово-патріотичного виховання молоді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1. </w:t>
      </w:r>
      <w:r>
        <w:rPr>
          <w:lang w:val="uk-UA"/>
        </w:rPr>
        <w:t>Методичні заняття з викладачами предмету ,,Захист  Вітчизни” з питань військово-патріотичної роботи з допризовною молоддю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Луцький об’єднаний міський військкомат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Cs w:val="28"/>
          <w:lang w:val="uk-UA"/>
        </w:rPr>
        <w:t>жовтень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 Організ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У навчально-виховних закладах, на підприємствах, в установах і   організаціях обладнати куточки призовника з відображенням героїчних подвигів Українського народу, Збройних сил України.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9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до 15 жовтня 2014 року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4. Створити  умови  для   підвищення     престижу      військової   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                    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jc w:val="center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5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 у складі АТО на сході України.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6. Організувати та проведення військово-патріотичної спортивної гри ,,Зірниця</w:t>
      </w:r>
      <w:r>
        <w:rPr>
          <w:szCs w:val="28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Відділ освіти райдержадміністрації,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>Луцький об’єднаний міський військкомат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lang w:val="uk-UA"/>
        </w:rPr>
        <w:t>міськрайонна організація Товариства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rPr>
          <w:szCs w:val="28"/>
          <w:lang w:val="uk-UA"/>
        </w:rPr>
      </w:pPr>
      <w:r>
        <w:rPr>
          <w:lang w:val="uk-UA"/>
        </w:rPr>
        <w:tab/>
        <w:t xml:space="preserve">  сприяння оборони України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</w:t>
      </w:r>
      <w:r>
        <w:rPr>
          <w:szCs w:val="28"/>
          <w:lang w:val="uk-UA"/>
        </w:rPr>
        <w:t>березень-травень 2015 року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УІ. Заходи з фізичної підготовки допризовної молоді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 Легкоатлетичні кроси серед навчально-виховних закладів, підприємств, установ і організацій району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Відділи у справах молоді та спорту,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>освіти райдержадміністрації, виконкоми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  <w:lang w:val="uk-UA"/>
        </w:rPr>
        <w:t>сільських, селищних рад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жовтень-листопад 2014 року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квітень-трав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 Спартакіада серед допризовної молоді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Луцький об’єднаний міський військкомат,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 xml:space="preserve">відділи у справах  молоді та спорту,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>освіти 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жовтень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УІІ. Заходи з лікувально-оздоровчої роботи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вести приписку та диспансеризацію юнаків 1999-2000 років народження і організувати лікування виявлених хворих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центральна  районна лікарня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жовтень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>січень-берез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Здійснити заміну лікарського складу медичної комісії Луцького об’єднаного військкомату згідно з вимогами Міністерства оборони України та забезпечити якісний підбір  медичного персоналу для роботи у призовній комісії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both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центральна районна лікарня, головний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спеціаліст з питань взаємодії з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правоохоронними органами, запобігання і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виявлення корупції та оборонно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>роботи апарату 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вересень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 Організувати і провести семінар з лікарями підліткових кабінетів з питань проведення диспансеризації призовної молоді району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</w:t>
      </w:r>
      <w:r>
        <w:rPr>
          <w:szCs w:val="28"/>
          <w:lang w:val="uk-UA"/>
        </w:rPr>
        <w:t>вересень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аналізувати стан лікувально-оздоровчої роботи серед допризовної молоді району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</w:t>
      </w:r>
      <w:r>
        <w:rPr>
          <w:szCs w:val="28"/>
          <w:lang w:val="uk-UA"/>
        </w:rPr>
        <w:t>січень-квіт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5. Доукомплектувати відповідно до Закону України ,,Про військовий обов’язок і військову службу” призовну дільницю необхідним медичним майном та інструментарієм.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</w:t>
      </w:r>
      <w:r>
        <w:rPr>
          <w:szCs w:val="28"/>
          <w:lang w:val="uk-UA"/>
        </w:rPr>
        <w:t>до 29 вересня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6. Забезпечити позачергову, своєчасну та якісну роботу з обстеження допризовної та призовної молоді, яка направлятиметься Луцьким об’єднаним військкоматом на лікування та обстеження.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Центральна районна лікарня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Луцький об’єднаний міський військкомат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b/>
          <w:b/>
          <w:szCs w:val="28"/>
          <w:lang w:val="uk-UA"/>
        </w:rPr>
      </w:pPr>
      <w:r>
        <w:rPr>
          <w:szCs w:val="28"/>
          <w:lang w:val="uk-UA"/>
        </w:rPr>
        <w:t>УІІІ. Заходи з цивільного захист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/>
      </w:pPr>
      <w:r>
        <w:rPr>
          <w:szCs w:val="28"/>
          <w:lang w:val="uk-UA"/>
        </w:rPr>
        <w:tab/>
        <w:t>1. Організувати навчання з цивільного захисту: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 xml:space="preserve">- відповідальних з питань цивільного захисту (директорів шкіл, професійно - технічних училищ)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будівництва та цивільного захист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9"/>
          <w:tab w:val="left" w:pos="720" w:leader="none"/>
          <w:tab w:val="center" w:pos="49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>жовтень 2014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4500" w:leader="none"/>
        </w:tabs>
        <w:rPr/>
      </w:pPr>
      <w:r>
        <w:rPr>
          <w:szCs w:val="28"/>
          <w:lang w:val="uk-UA"/>
        </w:rPr>
        <w:t>викладачів предмету ,,Захист Вітчизни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гальноосвітніх шкіл району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будівництва та цивільного захист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січ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2. Головну увагу при виконанні завдань цивільного захисту в районі у 2014-2015 навчальному році звернути на: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практичні заняття з учнями та працівниками шкіл (профтехучилищ)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удосконалення планування та проведення занять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/>
      </w:pPr>
      <w:r>
        <w:rPr>
          <w:szCs w:val="28"/>
          <w:lang w:val="uk-UA"/>
        </w:rPr>
        <w:tab/>
        <w:t>- чіткі дії при виникненні можливих надзвичайних ситуацій техногенного та природного походження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реальний захист особового складу шкіл (профтехучилищ, ліцеїв) від негативного впливу при виникненні аварій, катастроф і стихійного лиха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проведення відповідних змагань з рятувальної справи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профілактику масових інфекційних захворювань і отруєнь;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запобігання загибелі на воді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будівництва та цивільного захист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860" w:leader="none"/>
        </w:tabs>
        <w:rPr>
          <w:szCs w:val="28"/>
          <w:lang w:val="uk-UA"/>
        </w:rPr>
      </w:pPr>
      <w:r>
        <w:rPr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86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>центральна районна лікарня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uk-UA"/>
        </w:rPr>
        <w:t>постійно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 Надати допомогу і взяти участь у проведенні ,,Школи безпеки з цивільного захисту</w:t>
      </w:r>
      <w:r>
        <w:rPr>
          <w:szCs w:val="28"/>
        </w:rPr>
        <w:t>”</w:t>
      </w:r>
      <w:r>
        <w:rPr>
          <w:szCs w:val="28"/>
          <w:lang w:val="uk-UA"/>
        </w:rPr>
        <w:t xml:space="preserve"> у загальноосвітніх школах і профтехучилищах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</w:t>
      </w:r>
      <w:r>
        <w:rPr>
          <w:szCs w:val="28"/>
          <w:lang w:val="uk-UA"/>
        </w:rPr>
        <w:t>Виконкоми с</w:t>
      </w:r>
      <w:r>
        <w:rPr>
          <w:szCs w:val="28"/>
        </w:rPr>
        <w:t>ільськ</w:t>
      </w:r>
      <w:r>
        <w:rPr>
          <w:szCs w:val="28"/>
          <w:lang w:val="uk-UA"/>
        </w:rPr>
        <w:t>их, селищних рад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ідділи освіти, розвитку інфраструктури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будівництва та цивільного захист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>квітень-трав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/>
      </w:pPr>
      <w:r>
        <w:rPr>
          <w:szCs w:val="28"/>
          <w:lang w:val="uk-UA"/>
        </w:rPr>
        <w:tab/>
        <w:t>ІХ. Заходи підвищення рівня загальноосвітньої підготовки та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вивчення державної мови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Організувати облік юнаків з низьким рівнем загальноосвітньої  підготовки та таких, що недостатньо володіють державною мовою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Луцький об’єднаний міський військкомат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>квітень-трав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Організувати проведення занять з юнаками, які мають низький рівень загальноосвітньої підготовки та недостатньо володіють державною мовою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Луцький об’єднаний міський військкомат,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>відділ освіти райдержадміністраці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</w:tabs>
        <w:jc w:val="center"/>
        <w:rPr/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>квітень-травень 2015 рок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Х. Організація контролю за ходом підготовки молоді до військової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лужби у навчальних закладах району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дійснити перевірку стану підготовки молоді до військової служби, підготовки призовників з військово-технічних спеціальностей у населених пунктах району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4680" w:leader="none"/>
          <w:tab w:val="left" w:pos="48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ла, селищ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Маяки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Лищ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Підгайц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Забороль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оратин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Гірка-Полонка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т. Торчи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жовтень 2014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 2014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грудень 2014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ень 2015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лютий 2015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ень 2015 року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4500" w:leader="none"/>
                <w:tab w:val="left" w:pos="4680" w:leader="none"/>
                <w:tab w:val="left" w:pos="4860" w:leader="none"/>
              </w:tabs>
              <w:rPr/>
            </w:pPr>
            <w:r>
              <w:rPr>
                <w:szCs w:val="28"/>
                <w:lang w:val="uk-UA"/>
              </w:rPr>
              <w:t>квітень 2015 рок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ab/>
        <w:t xml:space="preserve"> Додат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до розпорядження заступника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голови райдержадміністрації</w:t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30.09.2014 №328  </w:t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/>
      </w:pPr>
      <w:r>
        <w:rPr>
          <w:lang w:val="uk-UA"/>
        </w:rPr>
        <w:t>районної комісії з перевірки стану допризовної підготов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юна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/>
      </w:pPr>
      <w:r>
        <w:rPr>
          <w:lang w:val="uk-UA"/>
        </w:rPr>
        <w:t>СИДОРЧУК                                       - заступник голови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rPr/>
      </w:pPr>
      <w:r>
        <w:rPr>
          <w:lang w:val="uk-UA"/>
        </w:rPr>
        <w:t>Арсен Арсенович   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голови комісії</w:t>
      </w:r>
    </w:p>
    <w:p>
      <w:pPr>
        <w:pStyle w:val="Normal"/>
        <w:rPr>
          <w:lang w:val="uk-UA"/>
        </w:rPr>
      </w:pPr>
      <w:r>
        <w:rPr>
          <w:lang w:val="uk-UA"/>
        </w:rPr>
        <w:t>ХУДИК                                               - комісар Луцького об</w:t>
      </w:r>
      <w:r>
        <w:rPr/>
        <w:t>’</w:t>
      </w:r>
      <w:r>
        <w:rPr>
          <w:lang w:val="uk-UA"/>
        </w:rPr>
        <w:t>єднаного міського</w:t>
      </w:r>
    </w:p>
    <w:p>
      <w:pPr>
        <w:pStyle w:val="Normal"/>
        <w:rPr/>
      </w:pPr>
      <w:r>
        <w:rPr>
          <w:lang w:val="uk-UA"/>
        </w:rPr>
        <w:t>Василь Михайлович                            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4680" w:leader="none"/>
        </w:tabs>
        <w:rPr>
          <w:lang w:val="uk-UA"/>
        </w:rPr>
      </w:pPr>
      <w:r>
        <w:rPr>
          <w:lang w:val="uk-UA"/>
        </w:rPr>
        <w:t>ФАЛЬЧУК                                         - заступник військового комісара</w:t>
      </w:r>
    </w:p>
    <w:p>
      <w:pPr>
        <w:pStyle w:val="Normal"/>
        <w:rPr/>
      </w:pPr>
      <w:r>
        <w:rPr>
          <w:lang w:val="uk-UA"/>
        </w:rPr>
        <w:t>Віктор Константинович                     Луцького об</w:t>
      </w:r>
      <w:r>
        <w:rPr/>
        <w:t>’</w:t>
      </w:r>
      <w:r>
        <w:rPr>
          <w:lang w:val="uk-UA"/>
        </w:rPr>
        <w:t xml:space="preserve">єднаного міського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ійськкома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ЄВЧУК                                              - підлітковий лікар центральної районної</w:t>
      </w:r>
    </w:p>
    <w:p>
      <w:pPr>
        <w:pStyle w:val="Normal"/>
        <w:rPr/>
      </w:pPr>
      <w:r>
        <w:rPr>
          <w:lang w:val="uk-UA"/>
        </w:rPr>
        <w:t>Валентина Володимирівна                лікар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ОВЛЕВ                                             - заступник голови Луцької міськрайонної</w:t>
      </w:r>
    </w:p>
    <w:p>
      <w:pPr>
        <w:pStyle w:val="Normal"/>
        <w:rPr/>
      </w:pPr>
      <w:r>
        <w:rPr>
          <w:lang w:val="uk-UA"/>
        </w:rPr>
        <w:t>Валерій  Данилович                           організації ТСО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АЛУШ                                             - методист відділу освіти </w:t>
      </w:r>
    </w:p>
    <w:p>
      <w:pPr>
        <w:pStyle w:val="Normal"/>
        <w:rPr/>
      </w:pPr>
      <w:r>
        <w:rPr>
          <w:lang w:val="uk-UA"/>
        </w:rPr>
        <w:t>Микола Юрійович      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ОЧУК                                            - начальник відділу у справах молоді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lang w:val="uk-UA"/>
        </w:rPr>
        <w:t xml:space="preserve">Інна Юріївна                                       та спорту райдержадміністрації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СМІЛИЙ                                            - головний спеціаліст з питань взаємодії з</w:t>
      </w:r>
    </w:p>
    <w:p>
      <w:pPr>
        <w:pStyle w:val="Normal"/>
        <w:rPr/>
      </w:pPr>
      <w:r>
        <w:rPr>
          <w:lang w:val="uk-UA"/>
        </w:rPr>
        <w:t xml:space="preserve">Володимир Миколайович                  правоохоронними органами, запобігання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і виявлення корупції  та оборонн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роботи апара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П.КОЗАЧУК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/>
      </w:pPr>
      <w:r>
        <w:rPr>
          <w:spacing w:val="8"/>
          <w:lang w:val="uk-UA"/>
        </w:rPr>
        <w:t xml:space="preserve">          </w:t>
      </w:r>
      <w:r>
        <w:rPr>
          <w:spacing w:val="8"/>
          <w:lang w:val="uk-UA"/>
        </w:rPr>
        <w:t xml:space="preserve">30 вересня 2014 року                м.Луцьк                                 №328 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організацію підготовки молоді до військов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лужби в 2014 -2015 навчальному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4860" w:leader="none"/>
        </w:tabs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ідповідно до вимог Закону України ,,Про військовий обов’язок і військову службу”, Концепції допризовної підготовки і військово-патріотичного виховання, схваленої Указом Президента України              від 25 жовтня 2002 року №948/2002, Положення про допризовну підготовку і про підготовку призовників з військово-                     технічних спеціальностей, затвердженого постановою Кабінету Міністрів України  від 30 листопада 2000 року №1770, розпорядження голови облдержадміністрації від 16 вересня 2014 року №357 ,,Про організацію підготовки молоді до військової служби в 2014-2015 навчальному році” та з метою підвищення рівня підготовки молоді до військової служби у Збройних силах України та інших військових формуваннях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1. Затвердити заходи щодо підготовки молоді до військової служби в 2014-2015 навчальному році (додаються)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Утворити районну комісію з перевірки стану підготовки молоді до військової служби у складі згідно з додатком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3.</w:t>
      </w:r>
      <w:r>
        <w:rPr/>
        <w:t> </w:t>
      </w:r>
      <w:r>
        <w:rPr>
          <w:b w:val="false"/>
        </w:rPr>
        <w:t>ЗОБОВ’ЯЗУЮ</w:t>
      </w:r>
      <w:r>
        <w:rPr>
          <w:b w:val="false"/>
          <w:bCs w:val="false"/>
        </w:rPr>
        <w:t xml:space="preserve">    керівників            структурних              підрозділів </w:t>
      </w:r>
    </w:p>
    <w:p>
      <w:pPr>
        <w:pStyle w:val="TextBody"/>
        <w:jc w:val="both"/>
        <w:rPr/>
      </w:pPr>
      <w:r>
        <w:rPr>
          <w:b w:val="false"/>
          <w:bCs w:val="false"/>
        </w:rPr>
        <w:t>райдержадміністрації, установ та організацій району, РЕКОМЕНДУЮ сільським, селищним головам спланувати, організувати та забезпечити підготовку молоді до військової служби відповідно до вимог Закону України ,,Про військовий обов’язок і військову службу” та вказаного вище Положення у строки, передбачені заходами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 xml:space="preserve">4. Контроль за виконанням цього розпорядження залишаю за собою. </w:t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Заступник голови                                                                     </w:t>
      </w:r>
      <w:r>
        <w:rPr>
          <w:b/>
          <w:spacing w:val="8"/>
          <w:lang w:val="uk-UA"/>
        </w:rPr>
        <w:t>А.СИДОРЧУК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  <w:t>Смілий 728 162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>Худик 750 779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19:00Z</dcterms:created>
  <dc:creator> </dc:creator>
  <dc:description/>
  <cp:keywords/>
  <dc:language>en-US</dc:language>
  <cp:lastModifiedBy>СМІЛИЙ</cp:lastModifiedBy>
  <cp:lastPrinted>2014-09-25T09:33:00Z</cp:lastPrinted>
  <dcterms:modified xsi:type="dcterms:W3CDTF">2014-10-01T14:11:00Z</dcterms:modified>
  <cp:revision>38</cp:revision>
  <dc:subject/>
  <dc:title/>
</cp:coreProperties>
</file>