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9 вересня  2014 року                 м.Луцьк                                         №320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елених пунктах</w:t>
      </w:r>
      <w:r>
        <w:rPr>
          <w:sz w:val="28"/>
          <w:szCs w:val="28"/>
          <w:lang w:val="uk-UA"/>
        </w:rPr>
        <w:t xml:space="preserve"> району, по яких утворилися  залиш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евикористаних у 2013 році коштів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01 січня 2014 року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4 рік”, постанови Кабінету Міністрів України від 29 лютого 2012 року        №235 ,,Про внесення змін до постанов Кабінету Міністрів України від 19 січня 2011 року №52 і від  07 вересня 2011 року №972” для розподілу залишків,  що утворились станом на 01 січня 2014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ерелік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 яких утворилися  залишки невикористаних у 2013 році коштів субвенції з державного бюджету місцевим бюджетам станом на 01 січня 2014 рок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озпорядження голови райдержадміністрації від 14 березня 2014 року №82 „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, по яких утворилися  залишки невикористаних у 2013 році коштів субвенції з державного бюджету місцевим бюджетам станом на 01 січня 2014 року” вважати таким, що втратило чинність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Ю.ЦЕЙ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360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Розпорядження голов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19.09.2014 №3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елених пунктах</w:t>
      </w:r>
      <w:r>
        <w:rPr>
          <w:sz w:val="28"/>
          <w:szCs w:val="28"/>
          <w:lang w:val="uk-UA"/>
        </w:rPr>
        <w:t xml:space="preserve"> району, по яких утворилися  залиш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евикористаних у  2013 році коштів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01 січня 2014 ро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3900"/>
      </w:tblGrid>
      <w:tr>
        <w:trPr>
          <w:trHeight w:val="114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 обєкта 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</w:t>
            </w:r>
            <w:r>
              <w:rPr>
                <w:b/>
                <w:bCs/>
                <w:sz w:val="18"/>
                <w:szCs w:val="18"/>
              </w:rPr>
              <w:t>ума для перерах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грн</w:t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Стрілецька с. Полон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,00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італьний ремонт підїзд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до кладовища с. Заборол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6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Шевченка с. Липин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3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ідїзду до кладовища с.Милуші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69,60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Князя Островського с.Підгайці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2,4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Соборна с.Ратнів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7,45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Ватутіна с.Торч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6,26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Ватутіна с.Торч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1,38</w:t>
            </w:r>
          </w:p>
        </w:tc>
      </w:tr>
      <w:tr>
        <w:trPr>
          <w:trHeight w:val="40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К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62763,09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Стрілецька  с.Полон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7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Зелена с. Богушів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3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очний ремонт підїзд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до кладовища с. Заборол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8,27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 1 Травня с. Смолигів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 Шевченка с. Хорохор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2,00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П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3974,04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737,13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56:00Z</dcterms:created>
  <dc:creator>User</dc:creator>
  <dc:description/>
  <cp:keywords/>
  <dc:language>en-US</dc:language>
  <cp:lastModifiedBy>Admin</cp:lastModifiedBy>
  <cp:lastPrinted>2014-09-24T14:35:00Z</cp:lastPrinted>
  <dcterms:modified xsi:type="dcterms:W3CDTF">2014-09-24T11:37:00Z</dcterms:modified>
  <cp:revision>8</cp:revision>
  <dc:subject/>
  <dc:title> </dc:title>
</cp:coreProperties>
</file>