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>вересня  2014 року                         м.Луцьк                                          №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утворення  комісії  з  визначення  розміру  збитків,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их  внаслідок  проведення  ремонтних  робіт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156, 157 Земельного кодексу України,  постанови  Кабінету  Міністрів  України  від  19 квітня 1993 року  № 284 „Про  Порядок  визначення  та  відшкодування  збитків  власникам  землі  та  землекористувачам”  та  розглянувши  лист  Волинських  магістральних  електричних  мереж  Західної  електроенергетичної  системи  Державного  підприємства  „Національна  енергетична  компанія  „Укренерго”  від  7 серпня 2014 року  № 409: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 комісію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,  у  складі  згідно  з  додатком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 положення  про  комісію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місії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,  провести  розрахунки  нанесених  збитків  та  оформити  документа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 </w:t>
      </w:r>
      <w:r>
        <w:rPr>
          <w:sz w:val="28"/>
          <w:szCs w:val="28"/>
        </w:rPr>
        <w:t xml:space="preserve">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16"/>
          <w:szCs w:val="16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Ю.ЦЕЙКО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 розпорядження  голов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19.</w:t>
      </w:r>
      <w:r>
        <w:rPr>
          <w:sz w:val="28"/>
          <w:szCs w:val="28"/>
          <w:lang w:val="en-US"/>
        </w:rPr>
        <w:t>09.</w:t>
      </w:r>
      <w:r>
        <w:rPr>
          <w:sz w:val="28"/>
          <w:szCs w:val="28"/>
          <w:lang w:val="uk-UA"/>
        </w:rPr>
        <w:t xml:space="preserve">2014 №319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комісії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олова 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    - заступник  голови  районної  державно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сен  Арсенович  </w:t>
        <w:tab/>
        <w:t xml:space="preserve">        адміністрації;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а                                  - спеціаліст-землевпорядник  Романівської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 Миколаївна              сільської 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лени  коміс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сель                                   - начальник фінансового управління  районної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 Вадимівна                 державної  адміністрації;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лк                                      - начальник відділу містобудування  та архітектур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  Анатолійович            районної  державної 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чак                              - начальник  служби  магістральних  лін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 Адамович                  Волинських  магістральних  електричних  мереж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ат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 Олексійович            - Піддубцівський  сільський  гол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чук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 Олексіївна              - Романівський  сільський  гол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ьчук                             - головний  спеціаліст  юридичного  сект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 Адамович              управління  Держземагентрства  у  Луц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айоні  Волинської 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чук                                - начальник  управління  агропромислов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 Володимирович        розвитку  районної  державної  адміністрації.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                                                                 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 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  <w:lang w:val="uk-UA"/>
        </w:rPr>
        <w:t>Розпорядження  голови  райдержадміністраці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9.09.2014 №319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комісію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/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  <w:lang w:val="uk-UA"/>
        </w:rPr>
        <w:t>1. Комісія  з  визначення  розмір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    (далі – Комісія),  створена  відповідно  до   постанови  Кабінету  Міністрів  України  від             19 квітня 1993 року  № 284 „Про  Порядок  визначення  та  відшкодування  збитків  власникам  землі  та  землекористувачам”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я  у  своїй  діяльності  керується  Конституцією  України, Земельним кодексом України, Законом України ”Про місцеві державні адміністрації”, постановою Кабінету Міністрів України від  19 квітня 1993 року  № 284 „Про  Порядок  визначення  та  відшкодування  збитків  власникам  землі  та  землекористувачам”, 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Основним завданням  комісії є  проведення  розрахунку  збитків,  завданих  внаслідок  проведення  ремонтних  робіт  на  ПЛ-220 кВ  „Луцьк  північна - Грабів”,  яка  проходить  по  землях  Піддубцівської  та  Романівської  сільських  рад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Комісію  очолює  заступник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Персональний склад  комісії затверджується розпорядженням голови райдержадміністрації.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Результати  роботи  комісії  оформляються  відповідними  актами,  які  затверджуються  райдержадміністр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земагентства у Луц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                                                                                   М.Мірчук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basedOn w:val="Style11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9:00Z</dcterms:created>
  <dc:creator>Admin</dc:creator>
  <dc:description/>
  <cp:keywords/>
  <dc:language>en-US</dc:language>
  <cp:lastModifiedBy>Ruslan</cp:lastModifiedBy>
  <cp:lastPrinted>2014-09-24T10:48:00Z</cp:lastPrinted>
  <dcterms:modified xsi:type="dcterms:W3CDTF">2014-09-24T07:51:00Z</dcterms:modified>
  <cp:revision>13</cp:revision>
  <dc:subject/>
  <dc:title/>
</cp:coreProperties>
</file>