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15 </w:t>
      </w:r>
      <w:r>
        <w:rPr>
          <w:sz w:val="28"/>
          <w:szCs w:val="28"/>
          <w:lang w:val="uk-UA"/>
        </w:rPr>
        <w:t>верес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</w:t>
      </w:r>
      <w:r>
        <w:rPr>
          <w:sz w:val="28"/>
          <w:szCs w:val="28"/>
          <w:lang w:val="en-US"/>
        </w:rPr>
        <w:t>313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ина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роменка Василя Євгенійовича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ина Яроменка Василя Євгенійович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ина Яроменка Василя Євгенійовича для ведення особистого селянського господарства, розташованої на території Городищенської сільської ради за межами населених пунктів площею 2,0146 га ріллі (кадастровий номер 0722881700:04:000:1323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у ділянку площею 2,014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а ріллі для ведення особистого селянського господарства громадянину Яроменку Василю Євгенійовичу, розташовану на території Городищен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покласти на заступ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и райдержадміністрації А.Сидорчук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1</cp:lastModifiedBy>
  <cp:lastPrinted>2014-06-05T10:44:00Z</cp:lastPrinted>
  <dcterms:modified xsi:type="dcterms:W3CDTF">2014-09-17T06:07:00Z</dcterms:modified>
  <cp:revision>119</cp:revision>
  <dc:subject/>
  <dc:title/>
</cp:coreProperties>
</file>