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верес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№</w:t>
            </w:r>
            <w:r>
              <w:rPr>
                <w:sz w:val="28"/>
                <w:szCs w:val="28"/>
                <w:lang w:val="uk-UA"/>
              </w:rPr>
              <w:t>3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</w:t>
      </w:r>
      <w:r>
        <w:rPr/>
        <w:t xml:space="preserve"> </w:t>
      </w:r>
      <w:r>
        <w:rPr>
          <w:sz w:val="28"/>
          <w:szCs w:val="28"/>
          <w:lang w:val="uk-UA"/>
        </w:rPr>
        <w:t>утворення робочої групи з вироблення стратегічних напрям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ровадження системи внутрішнього контролю в апараті та окрем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х підрозділах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статей 5, 39 Закону України „Про місцеві державні адміністрації”, листа облдержадміністрації від 15 серпня 2014 року                             №4326/43/2-14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</w:rPr>
        <w:t>1. УТВОРИТИ робо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вироблення стратегічних напрямів для запровадження системи внутрішнього контролю в апараті та окрем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них підрозділах райдержадміністрації</w:t>
      </w:r>
      <w:r>
        <w:rPr>
          <w:sz w:val="28"/>
          <w:szCs w:val="28"/>
          <w:lang w:val="uk-UA"/>
        </w:rPr>
        <w:t xml:space="preserve"> у складі згідно з додатком (далі-робоча груп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бочій групі (П.Козачу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здійснити інвентаризацію існуючих завдань та функцій, виконання яких законодавчо закріплено за апаратом райдержадміністрації та її структурними підрозділами, з метою встановлення відповідності існуючої організаційної структури меті їх діяльності та законодавчо визначеним завданням, встановлення термінів та форм звітування відповідними керівниками за виконання таких завдань та функ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у кожному структурному підрозділі райдержадміністрації визначити ризики, які впливають на досягнення мети та стратегічних цілей його діяльності, здійснити їх оцінку, визначити способи реагування на них, а також розробити відповідні заходи контролю з метою мінімізації впливу цих риз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залишаю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.ЦЕЙ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 72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33</w:t>
      </w:r>
    </w:p>
    <w:p>
      <w:pPr>
        <w:pStyle w:val="HTML"/>
        <w:jc w:val="both"/>
        <w:rPr/>
      </w:pPr>
      <w:r>
        <w:rPr/>
        <w:br/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/>
      </w:pPr>
      <w:bookmarkStart w:id="0" w:name="OLE_LINK809"/>
      <w:bookmarkStart w:id="1" w:name="OLE_LINK34"/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10.09.2014 №312 </w:t>
      </w:r>
      <w:bookmarkEnd w:id="0"/>
      <w:bookmarkEnd w:id="1"/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вироблення стратегічних напрямів дл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системи внутрішнього контролю в апараті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кремих структурних підрозділах райдержадміністрації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60"/>
        <w:gridCol w:w="530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ерівник робочої групи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Петро Уст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before="0" w:after="120"/>
              <w:jc w:val="both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БЕРЕЗНА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 - кадрової роботи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pacing w:val="8"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ВЕЛ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 </w:t>
            </w:r>
            <w:r>
              <w:rPr>
                <w:spacing w:val="8"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ГУСА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служби у справах дітей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uk-UA"/>
              </w:rPr>
              <w:t xml:space="preserve"> розвитку інфраструк-тури, житлово - комунального господар-ства, будівництва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та цивільного захисту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КРОЧУ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Інна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у справах 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порту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РЕХНЮ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8"/>
                <w:szCs w:val="28"/>
                <w:lang w:val="uk-UA"/>
              </w:rPr>
              <w:t>начальник відділу фінансово-господарського забезпечення апарату - головний бухгалтер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СИДОРУК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Зоя Вяче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архівного відділу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СІГУА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/>
              <w:t>начальник відділу економічного розвитку і торгівлі</w:t>
            </w:r>
            <w:r>
              <w:rPr>
                <w:spacing w:val="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pacing w:val="8"/>
                <w:sz w:val="28"/>
                <w:szCs w:val="28"/>
                <w:lang w:val="uk-UA"/>
              </w:rPr>
            </w:pPr>
            <w:r>
              <w:rPr>
                <w:spacing w:val="8"/>
                <w:sz w:val="28"/>
                <w:szCs w:val="28"/>
                <w:lang w:val="uk-UA"/>
              </w:rPr>
              <w:t>-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освіти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</w:tbl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3:00Z</dcterms:created>
  <dc:creator>Калитюк</dc:creator>
  <dc:description/>
  <cp:keywords/>
  <dc:language>en-US</dc:language>
  <cp:lastModifiedBy>Калитюк</cp:lastModifiedBy>
  <dcterms:modified xsi:type="dcterms:W3CDTF">2014-09-16T13:13:00Z</dcterms:modified>
  <cp:revision>1</cp:revision>
  <dc:subject/>
  <dc:title> </dc:title>
</cp:coreProperties>
</file>