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06.02.2014  №31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3090"/>
        <w:gridCol w:w="1559"/>
      </w:tblGrid>
      <w:tr>
        <w:trPr>
          <w:trHeight w:val="1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а наз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ереві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артал 2014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 (АВ) – Усичі – Торчин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Павло Я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(АС – 1) – Борати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 Іван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3 Луцьк (зал.вокзал) – Цепер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2 Луцьк (АС – 2) – Верхів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арик Григорій Пав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8 Луцьк (АВ) – Торчин – Садів – Коші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ерт Мирослава Йосип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3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4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(АС-2) – Лище (вих.2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н Валентин Вад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0 Луцьк (АВ) – Г. Полонка – Несвіч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ук Василь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3 Луцьк (АВ) – Крупа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 Вір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силь Ник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8 Луцьк (АВ) – Вигуричі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силь Ник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– Рокині (вих.5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Іго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4 Луцьк – Коршів (через Вікторяни 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1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3 Коршів – Луць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441 Ратнів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3 Цеперів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4 Чаруків – Луцьк, Несвіч – Чарук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 (АВ) – Торчин (АС) Затурц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31 Луцьк – Весел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“Луцьке АТП 10701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– Лище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 Людмила Анатол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2 Луцьк (АС–1) – Заболотці (вих.1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юк Юрій Анатолій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204 Луцьк (АВ) – Вересневе – Суховоля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2 Луцьк (АС–1) – Лавр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3 Луцьк (АВ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 Вересневе – Озерян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іна Ларис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9 Луцьк (АВ) – Несвіч – Воютин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чук Іван Василь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6 Луцьк (АВ) – Хорохорин (через Торчин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– Торчин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убичанськ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0 а Луцьк – Гараздж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0 Луцьк (АВ) – Романів – Верхів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1 Луцьк (АС–2) – Лище (вих.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Віктор Олекс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50 Луцьк – Підгайц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Віктор Олекс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– Вербаї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ій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0 Луцьк – Роман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– Боратин – Голиш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7 Луцьк (АВ) – Воротні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ицька Віра Степан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227 </w:t>
            </w:r>
            <w:r>
              <w:rPr>
                <w:sz w:val="28"/>
                <w:szCs w:val="28"/>
                <w:lang w:val="uk-UA"/>
              </w:rPr>
              <w:t xml:space="preserve">Боголюби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7:00Z</dcterms:created>
  <dc:creator>Admin</dc:creator>
  <dc:description/>
  <cp:keywords/>
  <dc:language>en-US</dc:language>
  <cp:lastModifiedBy>Admin</cp:lastModifiedBy>
  <cp:lastPrinted>2014-02-07T11:47:00Z</cp:lastPrinted>
  <dcterms:modified xsi:type="dcterms:W3CDTF">2014-02-07T09:47:00Z</dcterms:modified>
  <cp:revision>63</cp:revision>
  <dc:subject/>
  <dc:title> </dc:title>
</cp:coreProperties>
</file>