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уцьк </w:t>
        <w:tab/>
        <w:tab/>
        <w:tab/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08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надання кош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 Закону України „Про місцеві державні адміністрації”, статті 3 Сімейного кодексу України, розпорядження голови  районної державної адміністрації  від 04 вересня  2014 року № 303 „Про внесення змін до показників районного бюджету на 2014 рік”, враховуючи заяву Іщук Марії Олександрівни від 09 вересня 2014 року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ошти в розмірі 100 000 (сто тисяч) грн. 00 коп. Іщук Наталії Дмитрівні дружині загиблого військовослужбовця Іщука Володимира Степановича, який брав участь в антитерористичній операції на сході України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соціального захисту населення районної державної адміністрації (Т.Чемерис) провести виплату зазначених коштів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  Контроль за виконанням цього розпорядження покласти на керівника апарату П.Козачука.</w:t>
      </w:r>
    </w:p>
    <w:p>
      <w:pPr>
        <w:pStyle w:val="Normal"/>
        <w:ind w:firstLine="851"/>
        <w:jc w:val="both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   </w:t>
      </w:r>
      <w:r>
        <w:rPr/>
        <w:t xml:space="preserve">  </w:t>
      </w:r>
      <w:r>
        <w:rPr>
          <w:lang w:val="en-US"/>
        </w:rPr>
        <w:t xml:space="preserve">   </w:t>
      </w:r>
      <w:r>
        <w:rPr>
          <w:b/>
        </w:rPr>
        <w:t>Ю.ЦЕЙ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емерис 760 8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5:00Z</dcterms:created>
  <dc:creator>Admin</dc:creator>
  <dc:description/>
  <cp:keywords/>
  <dc:language>en-US</dc:language>
  <cp:lastModifiedBy>Admin</cp:lastModifiedBy>
  <cp:lastPrinted>2014-09-09T15:37:00Z</cp:lastPrinted>
  <dcterms:modified xsi:type="dcterms:W3CDTF">2014-09-10T06:12:00Z</dcterms:modified>
  <cp:revision>22</cp:revision>
  <dc:subject/>
  <dc:title> </dc:title>
</cp:coreProperties>
</file>