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08 вересня 2014 року </w:t>
        <w:tab/>
        <w:tab/>
        <w:tab/>
        <w:t xml:space="preserve"> 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306 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 досягнуті успіхи у професійній діяльності, особисті заслуги у розвитку фізичної культури і спорту в районі, популяризацію здорового способу життя та з нагоди професійного свята – Дня фізичної культури і спорту н</w:t>
      </w:r>
      <w:r>
        <w:rPr>
          <w:bCs/>
          <w:spacing w:val="8"/>
          <w:sz w:val="28"/>
          <w:szCs w:val="28"/>
          <w:lang w:val="uk-UA"/>
        </w:rPr>
        <w:t>агородити Почесною грамотою</w:t>
      </w:r>
      <w:r>
        <w:rPr>
          <w:b/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Вікто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а директора дитячо-юнацької спортивної школи Луцького район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ЮК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Демид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дитячо-юнацької спортивної школи Луцького район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Р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Ів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дитячо-юнацької спортивної школи Луцького району</w:t>
            </w:r>
          </w:p>
        </w:tc>
      </w:tr>
    </w:tbl>
    <w:p>
      <w:pPr>
        <w:pStyle w:val="Normal"/>
        <w:spacing w:before="20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1:00Z</dcterms:created>
  <dc:creator>Калитюк</dc:creator>
  <dc:description/>
  <cp:keywords/>
  <dc:language>en-US</dc:language>
  <cp:lastModifiedBy>Калитюк</cp:lastModifiedBy>
  <dcterms:modified xsi:type="dcterms:W3CDTF">2014-09-10T06:12:00Z</dcterms:modified>
  <cp:revision>1</cp:revision>
  <dc:subject/>
  <dc:title> </dc:title>
</cp:coreProperties>
</file>