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8 верес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  <w:lang w:val="uk-UA"/>
              </w:rPr>
              <w:t>3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утворення громадської приймаль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13, пункту </w:t>
      </w:r>
      <w:r>
        <w:rPr>
          <w:rFonts w:cs="Times New Roman" w:ascii="Times New Roman" w:hAnsi="Times New Roman"/>
          <w:color w:val="000000"/>
          <w:sz w:val="28"/>
          <w:szCs w:val="28"/>
        </w:rPr>
        <w:t>4-1</w:t>
      </w:r>
      <w:r>
        <w:rPr>
          <w:rFonts w:cs="Times New Roman" w:ascii="Times New Roman" w:hAnsi="Times New Roman"/>
          <w:sz w:val="28"/>
          <w:szCs w:val="28"/>
        </w:rPr>
        <w:t xml:space="preserve">статті 25 Закону України ,,Про місцеві державні адміністрації”, статті 11 Закону України ,,Про безоплатну правову допомогу”, наказу Міністерства юстиції України від 21 вересня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1 року</w:t>
      </w:r>
      <w:r>
        <w:rPr>
          <w:rFonts w:cs="Times New Roman" w:ascii="Times New Roman" w:hAnsi="Times New Roman"/>
          <w:sz w:val="28"/>
          <w:szCs w:val="28"/>
        </w:rPr>
        <w:t xml:space="preserve"> № 3047/5 ,,Про затвердження Порядку роботи громадської приймальні з надання безоплатної первинної правової допомоги” з метою створення дієвого механізму реалізації конституційного права громадян на правову допомогу, забезпечення реалізації прав і свобод людини і громадянина, захисту цих прав і свобод, відновлення їх у разі порушення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в районній державній адміністрації громадську приймальню з надання безоплатної первинної правової допомоги (далі-Приймальн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значити завідувачем Приймальні завідувача юридичного сектору апарату районної державної адміністрації Мельника Сергія Васильовича, який забезпечує, організовує та координує її робо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Затвердити графік роботи Приймальні в районній державній адміністра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Визнати такими, що втратили чинність розпорядження голови районної державної адміністрації </w:t>
      </w:r>
      <w:r>
        <w:rPr>
          <w:sz w:val="28"/>
          <w:lang w:val="uk-UA"/>
        </w:rPr>
        <w:t>від 14 червня 2013 року № 165 „</w:t>
      </w:r>
      <w:r>
        <w:rPr>
          <w:sz w:val="28"/>
          <w:szCs w:val="28"/>
          <w:lang w:val="uk-UA"/>
        </w:rPr>
        <w:t>Про утворення громадської приймальні з надання безоплатної первинної правової допомоги в районній державній адміністрації” та розпорядження голови районної державної адміністрації від 20 травня 2014 року №158 ,,Про затвердження графіку роботи громадської приймальні з надання безоплатної первинної правової допомоги в районній державній адміністрації 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ЗОБОВЯЗУЮ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керівників структурних підрозділів райдержадміністрації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висококваліфікованих відповідальних осіб, які можуть чітко і доступно надати роз’яснення положень законодавства та залучатимуться до розгляду питань, що належать до компетенції відповідного підрозділу райдержадміністрації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одати райдержадміністрації перелік відповідальних осіб та їх контактні телефони до 12 вересня 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Відділ інформаційної діяльності, інформаційних технологій та комунікацій з громадськістю апарату райдержадміністрації (Т.Тирилюк) оприлюднити у місцевих засобах інформації та на офіційному веб-сайті райдержадміністрації Порядок та графік роботи Приймальні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28 16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5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8"/>
        <w:gridCol w:w="1774"/>
      </w:tblGrid>
      <w:tr>
        <w:trPr/>
        <w:tc>
          <w:tcPr>
            <w:tcW w:w="24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С.Мельни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08.09.2014  № 305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громадської приймаль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986"/>
        <w:gridCol w:w="3054"/>
        <w:gridCol w:w="2345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йо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працівник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та поса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роботи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І-й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івторок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місяц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Сергій Василь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відувач юридичного сектору апарату райдержадміністрації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 9.00 до 16.00, обідня перерва з 13.00 до 14.00</w:t>
            </w:r>
          </w:p>
        </w:tc>
      </w:tr>
      <w:tr>
        <w:trPr>
          <w:trHeight w:val="37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ІІ-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й вівторок місяц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Сергій Васильови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відувач юридичного сектору апарату райдержадміністрації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 9.00 до 16.00, обідня перерва з 13.00 до 14.00</w:t>
            </w:r>
          </w:p>
        </w:tc>
      </w:tr>
      <w:tr>
        <w:trPr>
          <w:trHeight w:val="60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ІІІ-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й четвер місяц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Сергій Василь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відувач юридичного сектору апарату райдержадміністрації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 9.00 до 16.00, обідня перерва з 13.00 до 14.00</w:t>
            </w:r>
          </w:p>
        </w:tc>
      </w:tr>
      <w:tr>
        <w:trPr>
          <w:trHeight w:val="90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V-й четвер місяця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Сергій Василь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відувач юридичного сектору апарату райдержадміністрації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 9.00 до 16.00, обідня перерва з 13.00 до 14.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</w:t>
      </w:r>
      <w:r>
        <w:rPr>
          <w:b/>
          <w:sz w:val="28"/>
          <w:szCs w:val="28"/>
          <w:lang w:val="uk-UA"/>
        </w:rPr>
        <w:t>П.КОЗА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Arial Unicode MS"/>
      <w:b/>
      <w:bCs/>
      <w:sz w:val="24"/>
      <w:szCs w:val="24"/>
    </w:rPr>
  </w:style>
  <w:style w:type="character" w:styleId="2">
    <w:name w:val="Заголовок 2 Знак"/>
    <w:qFormat/>
    <w:rPr>
      <w:rFonts w:eastAsia="Arial Unicode MS"/>
      <w:b/>
      <w:bCs/>
      <w:sz w:val="32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8:00Z</dcterms:created>
  <dc:creator>Org</dc:creator>
  <dc:description/>
  <cp:keywords/>
  <dc:language>en-US</dc:language>
  <cp:lastModifiedBy>Admin</cp:lastModifiedBy>
  <cp:lastPrinted>2014-09-09T15:50:00Z</cp:lastPrinted>
  <dcterms:modified xsi:type="dcterms:W3CDTF">2014-09-09T12:51:00Z</dcterms:modified>
  <cp:revision>45</cp:revision>
  <dc:subject/>
  <dc:title> </dc:title>
</cp:coreProperties>
</file>