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b/>
          <w:b/>
          <w:bCs/>
          <w:spacing w:val="14"/>
        </w:rPr>
      </w:pPr>
      <w:r>
        <w:rPr>
          <w:b/>
          <w:bCs/>
          <w:spacing w:val="14"/>
        </w:rPr>
        <w:t>ЛУЦЬКА РАЙОН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sz w:val="28"/>
          <w:szCs w:val="28"/>
          <w:lang w:eastAsia="uk-UA"/>
        </w:rPr>
      </w:pPr>
      <w:r>
        <w:rPr>
          <w:rFonts w:eastAsia="Arial Unicode MS"/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січня 2014 року                           м.Луцьк                                             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ходи з підготовки та відзначення в районі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 2014 році 200-річчя від дня народження Т.Г.Шевченка 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Року Тараса Шевч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6, 34, 41, Закону України „Про місцеві державні адміністрації”, на виконання Указу Президента України від 11 квітня 2012 року №257/2012 „Про додаткові заходи з підготовки та відзначення 200-річчя від дня народження Тараса Шевченка”, розпорядження Кабінету Міністрів України від        02 березня 2011 року №167-р „Про затвердження плану заходів з підготовки та відзначення 200-річчя від дня народження Т.Г.Шевченка та 150-річчя від дня його перепоховання” (зі змінами, внесеними розпорядженням Кабінету Міністрів України від 04 березня 2013 року №136-р), розпорядження голови обласної державної адміністрації від 24 грудня 2013 року №530 „Про заходи з підготовки та відзначення в області у 2014 році 200-річчя від дня народження Т.Г.Шевченка і проведення Року Тараса Шевченка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орити організаційний комітет з підготовки та відзначення в районі у 2014 році 200-річчя від дня народження Т.Г.Шевченка і проведення Року Тараса Шевченка у складі згідно з додат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Затвердити заходи з підготовки та відзначення в районі у 2014 році            200-річчя від дня народження Т.Г.Шевченка і проведення Року Тараса Шевченка (далі - Заходи), що додаю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ОБОВ’ЯЗУЮ структурні підрозділи районної державної адміністрації, виконкоми сільських та селищних рад – виконавців Заході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забезпечити виконання цих Заход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передбачити видатки на проведення заходів з відзначення 200-річчя від дня народження Т.Г.Шевченка і проведення Року Тараса Шевченка;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) про хід виконання Заходів щоквартально, до 1 числа наступного за кварталом місяця та до 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грудня 2014 року інформувати відділ культури райдержадміністрації, якому узагальнену інформацію подати районній державній адміністрації до 5 числа наступного за кварталом місяця та до               5 грудня 2014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</w:rPr>
        <w:t>В.ДЕМЧУК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інчук 725 064</w:t>
      </w:r>
    </w:p>
    <w:sectPr>
      <w:type w:val="nextPage"/>
      <w:pgSz w:w="11906" w:h="16838"/>
      <w:pgMar w:left="170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8:00Z</dcterms:created>
  <dc:creator>Office</dc:creator>
  <dc:description/>
  <cp:keywords/>
  <dc:language>en-US</dc:language>
  <cp:lastModifiedBy>Admin</cp:lastModifiedBy>
  <cp:lastPrinted>2014-01-20T11:10:00Z</cp:lastPrinted>
  <dcterms:modified xsi:type="dcterms:W3CDTF">2014-01-20T09:10:00Z</dcterms:modified>
  <cp:revision>13</cp:revision>
  <dc:subject/>
  <dc:title>                                                                                                             ПРОЕКТ</dc:title>
</cp:coreProperties>
</file>