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5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01.2014 №3</w:t>
      </w:r>
    </w:p>
    <w:p>
      <w:pPr>
        <w:pStyle w:val="Normal"/>
        <w:spacing w:lineRule="auto" w:line="360"/>
        <w:ind w:left="534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ХОД</w:t>
      </w:r>
      <w:r>
        <w:rPr>
          <w:sz w:val="28"/>
          <w:szCs w:val="28"/>
          <w:lang w:val="ru-RU"/>
        </w:rPr>
        <w:t>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 підготовки та відзначення в області у 2014 році 200-річчя від дня народження Т.Г.Шевченка і проведення Року Тараса Шевчен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урочистості з нагоди  відзначення 200-річчя від дня народження Т.Г.Шевченка та покладання квітів до пам’ятників Т.Г.Шевченка, розташованих на  території райо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відділи культури рай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 xml:space="preserve">інформаційної діяльності, інформацій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 xml:space="preserve">технологій та комунікацій з громадськістю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  <w:tab/>
        <w:t xml:space="preserve">апарату райдержадміністрації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ab/>
        <w:t>09 березня 2014 року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 xml:space="preserve">2. Забезпечити проведення: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1) тематичних вечорів в сільських та селищних  установах культури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 xml:space="preserve">відділи культури, осві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 xml:space="preserve">райдержадміністрації, виконком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>сільських, селищних рад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 xml:space="preserve">         </w:t>
        <w:tab/>
        <w:t>лютий - квітень 2014 року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2) районного конкурсу читців „Ми чуємо тебе, Кобзарю, крізь століття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ab/>
        <w:t xml:space="preserve">відділи культури, освіти, у справах молод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а спорту райдержадміністрації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>районний будинок  культур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>лютий 2014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літературно-мистецького вечору „Великий син великого народу”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и культури, освіти, у справах молоді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>та спорту райдержадміністрації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>районний будинок  культури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тий 2014 року       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тематичних вечорів „Величний дар Шевченкового слова” , „І буде син, і буде мати… І будуть люди на землі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>центральна районна бібліотека, сільськ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>та селищні бібліотеки-філії, районни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>будинок культур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>березень 2014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 театрального колажу за мотивами творів Т.Г.Шевченка „Думи мої, думи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>районний будинок культур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протягом року              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виставки дитячих малюнків за творами Т.Г.Шевченка „У кожного свій Кобзар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відділи культури, освіти, у справах молоді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 спорту райдержадміністрації, районний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будинок культури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>червень 2014 рок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7) творчих звітів початкових спеціалізованих мистецьких навчальних закладів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ab/>
        <w:t>відділ культури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ab/>
        <w:t>березень - квітень 2014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) тематичних вечорів в закладах культури район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  <w:tab/>
        <w:tab/>
        <w:t xml:space="preserve"> виконкоми сільських, селищних рад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ab/>
        <w:tab/>
        <w:tab/>
        <w:tab/>
        <w:tab/>
        <w:t xml:space="preserve"> протягом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Взяти участь: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1) в обласній вікторині до 200-річчя з дня народження Т.Г.Шевченка „Я на сторожі коло їх поставлю слово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  <w:tab/>
        <w:t>дитяча районна бібліотека, сільські та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>селищні бібліотеки-філ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ab/>
        <w:t>січень - березень 2014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урочистому відкритті Всеукраїнського тижня дитячого читання на Волині та літературно-мистецькому святі „Прочитайте тую славу…” у Волинській обласній бібліотеці для діт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>центральна районна бібліотека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ab/>
        <w:tab/>
        <w:tab/>
        <w:tab/>
        <w:t>березень 2014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у літературному святі „Нас єднає Шевченкове слово” (зустріч з членами Волинської обласної організації Національної Спілки письменників Україн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ab/>
        <w:tab/>
        <w:t>центральна районна бібліотека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ab/>
        <w:tab/>
        <w:tab/>
        <w:t>березень 2014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обласному конкурсі кобзарського мистецтва у палаці культури міста Луць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>районний будинок культури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  <w:tab/>
        <w:t>23 березня  2014 року</w:t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в обласному фестивалі театрального мистецтва „З Ім’ям Великого Тараса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>районний будинок культу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ab/>
        <w:t>жовтень - листопад 2014 рок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Підготувати і презентувати: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1) містерію Т.Шевченка „Великий льох” у постановці народного аматорського театру-студії „Гармидер”</w:t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>районний будинок культури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травень 2014 року            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2) виставку „Вічно з нами невмируще Шевченкове слово”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>Торчинський народний історичний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>музей ім.Г.О.Гуртового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ab/>
        <w:tab/>
        <w:t>січень - березень 2014 року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3) виставку до 100-річчя від дня народження Миколи Куделі „Крізь терни – з Кобзарем у серці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ідділ культури райдержадміністрації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ab/>
        <w:t>Торчинський народний історичний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>музей ім.Г.О.Гурт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ab/>
        <w:t>січень - березень 2014 року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4) цикли книжково-ілюстративних виставок „З Кобзарем у серці”, відкритих переглядів літератури „Живий для правнуків – безсмертний для народу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центральна районна бібліотека, сільські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та селищні бібліотеки-філії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ab/>
        <w:t>протягом року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8"/>
          <w:szCs w:val="28"/>
        </w:rPr>
        <w:t>5.Долучитися до видання аудіо-альбому із записами пісень українських композиторів, народних пісень на слова Т.Г.Шевченка у виконанні дуету „Душа Волині” та тріо бандуристок „Лелія” районного будинку культу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ab/>
        <w:t xml:space="preserve">відділ культури райдержадміністрації,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  <w:tab/>
        <w:tab/>
        <w:t>районний будинок культур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  <w:tab/>
        <w:tab/>
        <w:tab/>
        <w:tab/>
        <w:t>лютий 2014 року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3:06:00Z</dcterms:created>
  <dc:creator>comp</dc:creator>
  <dc:description/>
  <cp:keywords/>
  <dc:language>en-US</dc:language>
  <cp:lastModifiedBy>Admin</cp:lastModifiedBy>
  <cp:lastPrinted>2014-01-29T14:37:00Z</cp:lastPrinted>
  <dcterms:modified xsi:type="dcterms:W3CDTF">2014-01-29T12:43:00Z</dcterms:modified>
  <cp:revision>18</cp:revision>
  <dc:subject/>
  <dc:title>                                                                                         ЗАТВЕРДЖЕНО</dc:title>
</cp:coreProperties>
</file>