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 вересня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 року                        м.Луцьк                                         № 29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безкоштовного </w:t>
      </w:r>
      <w:r>
        <w:rPr>
          <w:sz w:val="28"/>
          <w:szCs w:val="28"/>
        </w:rPr>
        <w:t>харч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ітей військовослужбовців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учас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терористичної операц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„Про місцеві державні адміністрації”, Закону України „Про місцеве самоврядування в Україні”, Закону України „Про загальну середню освіту” та рішення Луцької районної ради від 26 серпня 2014 року №36/4 „Про підтримку депутатського запиту Веремчука В.Б. щодо харчування дітей військовослужбовців-учасників антитерористичної операції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ідділ освіти райдержадміністрації (М.Тарасенко) організувати у загальноосвітніх навчальних закладах району безкоштовне харчування дітей військовослужбовців-учасників антитерористичної операції з 02 вересня 2014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управління фінансів райдержадміністрації (Л.Бусель) забезпечити фінансування витрат на харчування дітей військовослужбовців-учасників антитерористичної опе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асенко 728 09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b w:val="false"/>
          <w:bCs w:val="false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49:00Z</dcterms:created>
  <dc:creator>Sekretar</dc:creator>
  <dc:description/>
  <cp:keywords/>
  <dc:language>en-US</dc:language>
  <cp:lastModifiedBy>Admin</cp:lastModifiedBy>
  <cp:lastPrinted>2014-09-04T08:50:00Z</cp:lastPrinted>
  <dcterms:modified xsi:type="dcterms:W3CDTF">2014-09-05T06:36:00Z</dcterms:modified>
  <cp:revision>13</cp:revision>
  <dc:subject/>
  <dc:title> </dc:title>
</cp:coreProperties>
</file>