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29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кси Володимира Михайл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ина Пукси Володимира Михайл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ина Пукси Володимира Михайловича для ведення особистого селянського господарства, розташованих на території  Радомишльської сільської ради за межами населених пунктів загальною площею 2,8802 га, з них: 2,2458 га ріллі (кадастровий номер 0722885200:04:000:2562) та 0,6344 га ріллі (кадастровий номер 0722885200:04:000:256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загальною площею 2,8802 га,     з них: 2,2458 га ріллі та 0,6344 га ріллі для ведення особистого селянського господарства громадянину Пуксі Володимиру Михайловичу, розташовані на території Радомишль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9-04T07:12:00Z</dcterms:modified>
  <cp:revision>114</cp:revision>
  <dc:subject/>
  <dc:title/>
</cp:coreProperties>
</file>