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96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юк Олени Володими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Романюк Олени Володими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Романюк Олени Володимирівни для ведення особистого селянського господарства, розташованої на території  Ратнівської сільської ради за межами населених пунктів площею 2,4473 га ріллі (кадастровий номер 0722885400:03:000:054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2,4473 га ріллі для ведення особистого селянського господарства громадянці Романюк Олені Володимирівні, розташовану на території Ратн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04T07:12:00Z</dcterms:modified>
  <cp:revision>116</cp:revision>
  <dc:subject/>
  <dc:title/>
</cp:coreProperties>
</file>