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29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колюк Валентини Андрії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Моколюк Валентини Андрії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Моколюк Валентини Андріївни для ведення особистого селянського господарства, розташованої на території Гіркополонківської сільської ради за межами населених пунктів площею 1,1767 га ріллі (кадастровий номер 0722881600:04:000:387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1767 га ріллі для ведення особистого селянського господарства громадянці Моколюк Валентині Андріївні, розташовану на території Гіркополон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9-04T07:12:00Z</dcterms:modified>
  <cp:revision>116</cp:revision>
  <dc:subject/>
  <dc:title/>
</cp:coreProperties>
</file>