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sz w:val="28"/>
          <w:szCs w:val="28"/>
          <w:lang w:val="en-US"/>
        </w:rPr>
        <w:t xml:space="preserve">02 </w:t>
      </w:r>
      <w:r>
        <w:rPr>
          <w:sz w:val="28"/>
          <w:szCs w:val="28"/>
          <w:lang w:val="uk-UA"/>
        </w:rPr>
        <w:t>верес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29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чмар Наталії Степан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Качмар Наталії Степан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Качмар Наталії Степанівни для ведення особистого селянського господарства, розташованої на території  Піддубцівської сільської ради за межами населених пунктів площею 1,3822 га ріллі (кадастровий номер 0722885000:03:000:4013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1,3822 га ріллі для ведення особистого селянського господарства громадянці Качмар Наталії Степанівні, розташовану на території Піддубц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райдержадміністрації А.Сидорчу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09-04T07:12:00Z</dcterms:modified>
  <cp:revision>116</cp:revision>
  <dc:subject/>
  <dc:title/>
</cp:coreProperties>
</file>