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верес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  <w:lang w:val="uk-UA"/>
              </w:rPr>
              <w:t>29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о оголошення дня жалоб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 загибеллю під час виконання завдань антитерористичної операції Іщука Володимира Степановича та його похованн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 Оголосити в Луцькому районі 01 вересня 2014 року днем жалоби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У день жалоби на усій території Луцького району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 </w:t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ити проведення розважально-концертних заходів на території району. </w:t>
      </w:r>
      <w:r>
        <w:rPr>
          <w:rFonts w:cs="Times New Roman" w:ascii="Times New Roman" w:hAnsi="Times New Roman"/>
          <w:sz w:val="28"/>
          <w:szCs w:val="28"/>
        </w:rPr>
        <w:t>Заборонити звучання розважальної музики у закладах торгівлі та ресторанного господарства, в громадському транспорті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3. Керівникам структурних підрозділів районної державної адміністрації, територіальних підрозділів центральних органів виконавчої влади, сільським, селищним головам, забезпечити внесення відповідних змін до усіх запланованих розважальних культурно-масових заходів, спортивних змагань.</w:t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озпорядження залишаю за собою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33:00Z</dcterms:created>
  <dc:creator>Калитюк</dc:creator>
  <dc:description/>
  <cp:keywords/>
  <dc:language>en-US</dc:language>
  <cp:lastModifiedBy>Калитюк</cp:lastModifiedBy>
  <dcterms:modified xsi:type="dcterms:W3CDTF">2014-09-01T05:34:00Z</dcterms:modified>
  <cp:revision>1</cp:revision>
  <dc:subject/>
  <dc:title> </dc:title>
</cp:coreProperties>
</file>