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pacing w:val="8"/>
          <w:sz w:val="28"/>
          <w:szCs w:val="20"/>
        </w:rPr>
      </w:pPr>
      <w:r>
        <w:rPr>
          <w:b/>
          <w:spacing w:val="8"/>
          <w:sz w:val="28"/>
          <w:szCs w:val="2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4 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</w:t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уцьк </w:t>
        <w:tab/>
        <w:tab/>
        <w:tab/>
      </w:r>
      <w:r>
        <w:rPr>
          <w:sz w:val="28"/>
          <w:szCs w:val="28"/>
          <w:lang w:val="uk-UA"/>
        </w:rPr>
        <w:tab/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273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озподіл кош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ті 6 Закону України „Про місцеві державні адміністрації”, статті 3 Сімейного кодексу України, розпорядження голови Волинської обласної державної адміністрації  від 07 серпня 2014 року № 289 „Про виділення коштів з резервного фонду обласного бюджету”, розпорядження голови  районної державної адміністрації  від  12 серпня      2014 року  № 267 „Про внесення змін до показників районного бюджету на 2014 рік”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ити виділені кошти на надання матеріальної допомоги сім’ї загиблого військовослужбовця Котельчука Михайла Володимировича, який брав участь в антитерористичній операції на сході України наступним чином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ині загиблого Котельчук Наталії Леонідівні  в розмірі       60 000 (шістдесят тисяч) грн. 00 коп.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ові загиблого Котельчуку Володимиру Якимовичу  в розмірі   40 000 (сорок тисяч) грн. 00 коп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соціального захисту населення районної державної адміністрації (І.Члек) провести виплату зазначених коштів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  Контроль за виконанням цього розпорядження покласти на керівника апарату П.Козачука.</w:t>
      </w:r>
    </w:p>
    <w:p>
      <w:pPr>
        <w:pStyle w:val="Normal"/>
        <w:ind w:firstLine="851"/>
        <w:jc w:val="both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</w:t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   </w:t>
      </w:r>
      <w:r>
        <w:rPr/>
        <w:t xml:space="preserve">  </w:t>
      </w:r>
      <w:r>
        <w:rPr>
          <w:lang w:val="en-US"/>
        </w:rPr>
        <w:t xml:space="preserve">   </w:t>
      </w:r>
      <w:r>
        <w:rPr>
          <w:b/>
        </w:rPr>
        <w:t>Ю.ЦЕЙКО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Члек 760 8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86" w:hanging="13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25:00Z</dcterms:created>
  <dc:creator>Admin</dc:creator>
  <dc:description/>
  <cp:keywords/>
  <dc:language>en-US</dc:language>
  <cp:lastModifiedBy>Admin</cp:lastModifiedBy>
  <cp:lastPrinted>2014-08-15T10:53:00Z</cp:lastPrinted>
  <dcterms:modified xsi:type="dcterms:W3CDTF">2014-08-15T07:55:00Z</dcterms:modified>
  <cp:revision>20</cp:revision>
  <dc:subject/>
  <dc:title> </dc:title>
</cp:coreProperties>
</file>