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2 серпня 2014 року</w:t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>м.Луцьк</w:t>
        <w:tab/>
        <w:tab/>
        <w:tab/>
        <w:t xml:space="preserve">           №270       </w:t>
        <w:tab/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внесення змін у 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 сектор контролю апара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ідповідно до статей 6, 41, 44 Закону України „Про місцеві державні адміністрації”,  розпорядження  голови   районної  державної  адміністрації    від  12 серпня 2014 року №268 „Про покладання ведення діловодства за зверненнями громадян в апараті районної державної адміністрації”, внести у Положення про сектор контролю апарату районної державної адміністрації (далі Положення), затверджене розпорядженням голови райдержадміністрації від 16 березня   2007 року №82, наступн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Розділ 4 Положення доповнити абзацом 5 такого зміст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дійснює ведення діловодства за пропозиціями (зауваженнями), заявами (клопотаннями) і скаргами громадян в апараті район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онтроль за виконанням цього розпорядження покласти на керів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П.Козачу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lang w:val="uk-UA"/>
        </w:rPr>
        <w:t>Ю.ЦЕЙКО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ab/>
        <w:tab/>
        <w:t xml:space="preserve">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епанюк 728 204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56:00Z</dcterms:created>
  <dc:creator>evtuh</dc:creator>
  <dc:description/>
  <cp:keywords/>
  <dc:language>en-US</dc:language>
  <cp:lastModifiedBy>Юридичний</cp:lastModifiedBy>
  <cp:lastPrinted>2014-08-15T12:54:00Z</cp:lastPrinted>
  <dcterms:modified xsi:type="dcterms:W3CDTF">2014-08-15T12:35:00Z</dcterms:modified>
  <cp:revision>28</cp:revision>
  <dc:subject/>
  <dc:title> </dc:title>
</cp:coreProperties>
</file>