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8  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 xml:space="preserve"> 265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 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протягом першого півріччя 2014 рок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З метою забезпечення виконання вимог </w:t>
      </w:r>
      <w:r>
        <w:rPr>
          <w:sz w:val="28"/>
          <w:lang w:val="uk-UA"/>
        </w:rPr>
        <w:t xml:space="preserve">Закону України ,,Про звернення громадян”, </w:t>
      </w:r>
      <w:r>
        <w:rPr>
          <w:sz w:val="28"/>
          <w:szCs w:val="28"/>
          <w:lang w:val="uk-UA"/>
        </w:rPr>
        <w:t>Указу Президента України від 7 лютого 2008 року № 109/2008  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</w:r>
      <w:r>
        <w:rPr>
          <w:sz w:val="28"/>
          <w:lang w:val="uk-UA"/>
        </w:rPr>
        <w:t>, враховуючи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, враховуючи рішення колегії районної державної адміністрації від 30 липня 2014 року №5/3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ів структурних підрозділів районної державної 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конкретних заходів щодо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ирішення в межах своїх повноважень питань, порушених у зверненнях громадян, а також вжити заходів щодо запобігання виникненню підстав звернень до органів влади вищого рів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</w:t>
      </w:r>
      <w:r>
        <w:rPr>
          <w:sz w:val="28"/>
          <w:szCs w:val="28"/>
          <w:lang w:val="uk-UA"/>
        </w:rPr>
        <w:t xml:space="preserve">повні обґрунтовані відповіді </w:t>
      </w:r>
      <w:r>
        <w:rPr>
          <w:sz w:val="28"/>
          <w:szCs w:val="28"/>
        </w:rPr>
        <w:t xml:space="preserve">заявникам дотримуючись термінів, встановлених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здійснювати аналітичну роботу із зверненнями громадян, домагаючись усунення причн, що породжують повторні звернення до райдержадміністрації.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) завідувача юридичного сектору апарату райдержадміністрації С.Мельника 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забезпечити надання правової допомоги громадянам, які потребують соціального захисту;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щокварталу аналізувати стан роботи із зверненнями громадян та заслуховувати на нарадах при голові або керівникові апарату райдержадміністрації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а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огу управління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 райдерж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ам сільських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их рад у покращенні роботи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Ю сільським, селищним головам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роаналізувати стан справ на місцях, розглянути питання на засіданнях виконком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посилити інформаційно-роз’яснювальну роботу серед населення про повноваження виконавчих комітетів рад та місцевих органів виконавчої вл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жити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0"/>
          <w:lang w:val="uk-UA"/>
        </w:rPr>
        <w:t>керівника апарату райдержадміністрації П.Козачука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Ю.ЦЕЙКО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Мельник 728 162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59:00Z</dcterms:created>
  <dc:creator>User</dc:creator>
  <dc:description/>
  <cp:keywords/>
  <dc:language>en-US</dc:language>
  <cp:lastModifiedBy>User</cp:lastModifiedBy>
  <cp:lastPrinted>2014-02-28T09:44:00Z</cp:lastPrinted>
  <dcterms:modified xsi:type="dcterms:W3CDTF">2014-08-15T11:25:00Z</dcterms:modified>
  <cp:revision>16</cp:revision>
  <dc:subject/>
  <dc:title/>
</cp:coreProperties>
</file>