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Ц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08 серпня 2014 року </w:t>
        <w:tab/>
        <w:tab/>
        <w:tab/>
        <w:t xml:space="preserve">     м.Луцьк</w:t>
        <w:tab/>
        <w:tab/>
        <w:tab/>
        <w:tab/>
        <w:tab/>
        <w:t>№ 26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3"/>
        <w:widowControl w:val="false"/>
        <w:jc w:val="center"/>
        <w:rPr>
          <w:sz w:val="28"/>
          <w:szCs w:val="24"/>
        </w:rPr>
      </w:pPr>
      <w:r>
        <w:rPr>
          <w:sz w:val="28"/>
          <w:szCs w:val="24"/>
        </w:rPr>
        <w:t>Про підсумки виконання бюджету району за І півріччя 2014 року</w:t>
      </w:r>
    </w:p>
    <w:p>
      <w:pPr>
        <w:pStyle w:val="Normal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Місцеві бюджети району за власною доходною базою до затверджених  місцевими радами показників за січень – червень 2014 року виконані на                 109,6 відсотка (призначено 31765,2 тис.грн., фактично надійшло                        34805,4 тис.грн.). Місцевими бюджетами одержано понад план 3040,3 тис.грн. Районний бюджет виконано на 107,0 відсотків </w:t>
      </w:r>
      <w:r>
        <w:rPr>
          <w:sz w:val="28"/>
          <w:lang w:val="uk-UA"/>
        </w:rPr>
        <w:t>(призначено 19175,5 тис.грн., надійшло 20523,5 тис.грн.)</w:t>
      </w:r>
      <w:r>
        <w:rPr>
          <w:sz w:val="28"/>
          <w:szCs w:val="28"/>
          <w:lang w:val="uk-UA"/>
        </w:rPr>
        <w:t>, одержано понад план 1348,0 тис.грн.,</w:t>
      </w:r>
      <w:r>
        <w:rPr>
          <w:sz w:val="28"/>
          <w:lang w:val="uk-UA"/>
        </w:rPr>
        <w:t xml:space="preserve"> сільські бюджети </w:t>
      </w:r>
      <w:r>
        <w:rPr>
          <w:sz w:val="28"/>
          <w:szCs w:val="28"/>
          <w:lang w:val="uk-UA"/>
        </w:rPr>
        <w:t xml:space="preserve">виконано на 113,7 відсотків </w:t>
      </w:r>
      <w:r>
        <w:rPr>
          <w:sz w:val="28"/>
          <w:lang w:val="uk-UA"/>
        </w:rPr>
        <w:t>(призначено 11456,6 тис.грн., надійшло 13021,0 тис.грн.)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 xml:space="preserve">селищні бюджети </w:t>
      </w:r>
      <w:r>
        <w:rPr>
          <w:sz w:val="28"/>
          <w:szCs w:val="28"/>
          <w:lang w:val="uk-UA"/>
        </w:rPr>
        <w:t xml:space="preserve">виконано на 111,3 відсотків </w:t>
      </w:r>
      <w:r>
        <w:rPr>
          <w:sz w:val="28"/>
          <w:lang w:val="uk-UA"/>
        </w:rPr>
        <w:t>(призначено 1133,1 тис.грн., надійшло 1260,9 тис.гривень)</w:t>
      </w:r>
      <w:r>
        <w:rPr>
          <w:sz w:val="28"/>
          <w:szCs w:val="28"/>
          <w:lang w:val="uk-UA"/>
        </w:rPr>
        <w:t xml:space="preserve">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е з</w:t>
      </w:r>
      <w:r>
        <w:rPr>
          <w:color w:val="000000"/>
          <w:sz w:val="28"/>
          <w:szCs w:val="28"/>
          <w:lang w:val="uk-UA"/>
        </w:rPr>
        <w:t>абезпечено виконання Несвічівського сільського бюджету                      (65,6 відсотка, недоотримано 31,8 тис.гривень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Порівняно з відповідним періодом минулого року в цілому по району надходження до загального фонду місцевих бюджетів збільшились на                 3151,0 тис.грн., або на 9,1 відсотка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ова частина загального фонду місцевих бюджетів району (враховуючи міжбюджетні трансферти) за І півріччя 2014 року профінансована в сумі 139922,9 тис.грн., або 49,4 відсотка до уточненого річного призначення.</w:t>
      </w:r>
    </w:p>
    <w:p>
      <w:pPr>
        <w:pStyle w:val="Default"/>
        <w:rPr/>
      </w:pPr>
      <w:r>
        <w:rPr>
          <w:color w:val="000000"/>
          <w:sz w:val="28"/>
          <w:szCs w:val="28"/>
          <w:lang w:val="uk-UA"/>
        </w:rPr>
        <w:t xml:space="preserve">Порівняно з відповідним періодом минулого року, обсяг видатків збільшився на 7402,8 тис. грн., або 5,6 відсот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отягом І півріччя </w:t>
      </w:r>
      <w:r>
        <w:rPr>
          <w:sz w:val="28"/>
          <w:szCs w:val="28"/>
        </w:rPr>
        <w:t xml:space="preserve">2014 </w:t>
      </w:r>
      <w:r>
        <w:rPr>
          <w:sz w:val="28"/>
          <w:szCs w:val="28"/>
          <w:lang w:val="uk-UA"/>
        </w:rPr>
        <w:t>року фінансування соціально-культурних галузей забезпечено на 49,8 відсотка до запланованого. При цьому установи освіти профінансовані на 52,4 відсотка, заклади охорони здоров’я –                        45,5 відсотка, соціального захисту населення – 49,3 відсотка, культури і мистецтва – 49,0 відсотків, фізичної культури і спорту – 44,5 відсотка, органи місцевого самоврядування – 47,6 відсотка, місцева пожежна охорона –                     46,4 відсотка. На фінансування вищезгаданих галузей спрямовано                      129180,1 тис.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у питому вагу – 46,5 відсотка, у видатках загального фонду місцевих бюджетів району (без врахування міжбюджетних трансфертів), займає заробітна плата з нарахуваннями, обсяг якої за І півріччя склав                            60754,7 тис. грив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оведені виплати відпускних та допомоги на оздоровлення педагогічним працівникам освіти у загальному розмірі 7953,6 тис. грн., або  77,8 відсотка до розрахункової потреби на поточний рі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рівняно з першим півріччям 2013 року фонд заробітної плати працівників бюджетної сфери району зменшився на 3 відсот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 загальному фонду місцевих бюджетів району видатки на оплату комунальних послуг та енергоносіїв профінансовано у сумі 6295,3 тис.грн., медикаменти – 599,8 тис.грн., продукти харчування – 2656,7 тис.грн., інші виплати населенню – 52669,2 тис. грив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 початку цього року забезпечено своєчасно виплату заробітної плати. Станом на 1 липня 2014 року кредиторська заборгованість з виплати заробітної плати працівникам бюджетних установ та за спожиті комунальні послуги та енергоносії бюджетних установ, які фінансуються з місцевих бюджетів району відсутн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безпечення виконання статті 77 Бюджетного кодексу України додаткова потреба у коштах складає 789,0 тис.грн, в тому числі: для виплати заробітної плати працівників бюджетних установ (відповідно до встановлених законодавством умов оплати праці та розміру мінімальної заробітної плати) - 292,5 тис.грн.; для проведення розрахунків за спожиті енергоносії і комунальні послуги – 496,5 тис. гривен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Проведені зміни по мережі бюджетних установ та їх штатів. Так, за період шести місяців цього року до штатних розписів введено додатково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3,5 одиниці по закладах культури та 4 посади по фізкультурі і спорту Боратинської сільської ради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в’язку із внесенням змін до Закону України „Про Державний бюджет  України на 2014 рік” для забезпеченості асигнуваннями першочергових бюджетних витрат із штатних розписів виведено 25,25 одиниць, в тому числі, зменшилися штати по Луцькому центру соціальної служби для сім’ї, дітей та молоді на 20 посад, по установах освіти на 4,25 одиниці і органах місцевого самоврядування на 1 одиницю (виведено зі штату Маяківської сільської ради  посаду спеціаліста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здійснення видатків по захищених статтях протягом першого півріччя поточного року </w:t>
      </w:r>
      <w:r>
        <w:rPr>
          <w:color w:val="000000"/>
          <w:spacing w:val="-6"/>
          <w:sz w:val="28"/>
          <w:szCs w:val="28"/>
          <w:lang w:val="uk-UA"/>
        </w:rPr>
        <w:t xml:space="preserve">12 місцевих бюджетів району </w:t>
      </w:r>
      <w:r>
        <w:rPr>
          <w:sz w:val="28"/>
          <w:szCs w:val="28"/>
          <w:lang w:val="uk-UA"/>
        </w:rPr>
        <w:t xml:space="preserve">одержали </w:t>
      </w:r>
      <w:r>
        <w:rPr>
          <w:color w:val="000000"/>
          <w:spacing w:val="-6"/>
          <w:sz w:val="28"/>
          <w:szCs w:val="28"/>
          <w:lang w:val="uk-UA"/>
        </w:rPr>
        <w:t>на покриття тимчасового касового розриву з єдиного казначейського рахунку                                          2184,1 тис.грн. короткотермінових позичок, з яких станом на 1 липня цього року погашено 1976,5 тис.грн. (залишок боргу – 207,6 тис.грн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 підсумками першого півріччя у частині використання коштів субвенцій з державного бюджету свідчать про необхідність прискорення будівельних робіт і, відповідно, забезпечення ефективного використання коштів державного бюджету за сприятливих погодних умов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Відповідно до статті 115 Бюджетного кодексу України, статей 2, 13, 16, 18, 33, 35 Закону України </w:t>
      </w:r>
      <w:r>
        <w:rPr>
          <w:sz w:val="28"/>
          <w:szCs w:val="28"/>
          <w:lang w:val="uk-UA"/>
        </w:rPr>
        <w:t>„</w:t>
      </w:r>
      <w:r>
        <w:rPr>
          <w:color w:val="000000"/>
          <w:spacing w:val="-4"/>
          <w:sz w:val="28"/>
          <w:szCs w:val="28"/>
          <w:lang w:val="uk-UA"/>
        </w:rPr>
        <w:t>Про місцеві державні адміністрації</w:t>
      </w:r>
      <w:r>
        <w:rPr>
          <w:sz w:val="28"/>
          <w:szCs w:val="28"/>
          <w:lang w:val="uk-UA"/>
        </w:rPr>
        <w:t>”</w:t>
      </w:r>
      <w:r>
        <w:rPr>
          <w:color w:val="000000"/>
          <w:spacing w:val="-4"/>
          <w:sz w:val="28"/>
          <w:szCs w:val="28"/>
          <w:lang w:val="uk-UA"/>
        </w:rPr>
        <w:t xml:space="preserve">, з метою належної організації </w:t>
      </w:r>
      <w:r>
        <w:rPr>
          <w:color w:val="000000"/>
          <w:sz w:val="28"/>
          <w:szCs w:val="28"/>
          <w:lang w:val="uk-UA"/>
        </w:rPr>
        <w:t xml:space="preserve">виконання бюджету </w:t>
      </w:r>
      <w:r>
        <w:rPr>
          <w:color w:val="000000"/>
          <w:spacing w:val="-4"/>
          <w:sz w:val="28"/>
          <w:szCs w:val="28"/>
          <w:lang w:val="uk-UA"/>
        </w:rPr>
        <w:t xml:space="preserve">органами виконавчої влади та органами місцевого самоврядування у </w:t>
      </w:r>
      <w:r>
        <w:rPr>
          <w:sz w:val="28"/>
          <w:szCs w:val="28"/>
          <w:lang w:val="uk-UA"/>
        </w:rPr>
        <w:t>другому</w:t>
      </w:r>
      <w:r>
        <w:rPr>
          <w:color w:val="000000"/>
          <w:sz w:val="28"/>
          <w:szCs w:val="28"/>
          <w:lang w:val="uk-UA"/>
        </w:rPr>
        <w:t xml:space="preserve"> півріччі 2014 року, </w:t>
      </w:r>
      <w:r>
        <w:rPr>
          <w:color w:val="000000"/>
          <w:spacing w:val="-2"/>
          <w:sz w:val="28"/>
          <w:szCs w:val="28"/>
          <w:lang w:val="uk-UA"/>
        </w:rPr>
        <w:t xml:space="preserve">поліпшення роботи щодо наповнення місцевих бюджетів, створення передумов для успішного виконання бюджету району у 2014 році, </w:t>
      </w:r>
      <w:r>
        <w:rPr>
          <w:color w:val="000000"/>
          <w:sz w:val="28"/>
          <w:szCs w:val="28"/>
          <w:lang w:val="uk-UA"/>
        </w:rPr>
        <w:t>забезпечення своєчасного фінансування передбачених місцевими бюджетами витрат, ураховуючи</w:t>
      </w:r>
      <w:r>
        <w:rPr>
          <w:sz w:val="28"/>
          <w:szCs w:val="28"/>
          <w:lang w:val="uk-UA"/>
        </w:rPr>
        <w:t xml:space="preserve"> рішення колегії районної державної адміністрації від 30 липня 2014 року № 5/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ОБОВ’ЯЗУЮ головних розпорядників коштів районного бюджет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забезпечити безумовне виконання статті 77 Бюджетного кодексу України у частині врахування у першочерговому порядку потреби в коштах на оплату праці працівників бюджетних установ за обов’язковими виплатами, з урахуванням положень постанов Кабінету Міністрів України від                               25 березня 2014 року №88 „Про внесення змін до пункту 1 постанови Кабінету Міністрів України від 23 березня 2011 року №373”, від 25 березня 2014 року                  № 89 „Про внесення змін до пункту 1 постанови Кабінету Міністрів України від 30 вересня 2009 року №1073” та від 25 березня 2014 року №95 „Деякі питання оплати праці працівників закладів охорони здоров’я”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) припинити практику встановлення стимулюючих доплат, надбавок та премій за відсутності відповідних фінансових ресурсів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) </w:t>
      </w:r>
      <w:r>
        <w:rPr>
          <w:sz w:val="28"/>
          <w:szCs w:val="28"/>
          <w:lang w:val="uk-UA"/>
        </w:rPr>
        <w:t>забезпечити своєчасну виплату заробітної плати працівникам бюджетної сфери у строки, встановлені у колективних договорах, та оплату за спожиті бюджетними установами енергоносії і комунальні послуги в режимі жорсткої економії наявних кошт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ідготувати пропозиції щодо внесення змін до показників місцевих бюджетів на 2014 рік у частині збільшення бюджетних призначень на оплату енергоносіїв та комунальних послуг у зв’язку з очікуваним ростом цін і тарифів до кінця бюджетного року, у тому числі за рахунок реалізації запланованих заходів економії бюджетних ресурсів;</w:t>
      </w:r>
    </w:p>
    <w:p>
      <w:pPr>
        <w:pStyle w:val="TextBody"/>
        <w:ind w:firstLine="708"/>
        <w:rPr/>
      </w:pPr>
      <w:r>
        <w:rPr>
          <w:color w:val="000000"/>
          <w:spacing w:val="-2"/>
        </w:rPr>
        <w:t>5) </w:t>
      </w:r>
      <w:r>
        <w:rPr/>
        <w:t>забезпечити безумовне виконання плану щодо економного і раціонального використання бюджетних коштів, з урахуванням вимог             пункту 1), 3), 12) розділу 3 розпорядження голови райдержадміністрації від           31 березня 2014 року № 103 „Про заходи щодо економного і раціонального використання бюджетних коштів та збалансування місцевих бюджетів у           2014 році в процесі їх виконання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Луцькій центральній районній лікарні (С.Коновал) вжити вичерпних заходів щодо повного та своєчасного використання коштів державного бюджету, що передаються місцевим бюджетам у вигляді цільової субвенції на придбання витратних матеріалів для закладів охорони здоров’я та лікарських засобів для інгаляційної анестез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підпункту 4 пункту 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інформувати управління фінансів райдержадміністрації до 15 серпня 2014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 Луцькій об’єднаній державній податковій інспекції Головного управління Міндоходів у Волинській області (В.Дячук) спільно з органами місцевого самоврядуванн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ити роботу над забезпеченням додаткових надходжень до бюджету за рахунок реалізації запланованих заход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жити заходи щодо своєчасної та повної сплати податків і зборів до бюджетів усіх рівнів, а також скорочення податкового боргу по платежах, що зараховуються до місцевих бюджеті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вчити причини зростання податкової заборгованості перед місцевими бюджетами і домогтися її скороч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сільським та селищним головам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роаналізувати стан виконання місцевих бюджетів за доходами і видатками з урахуванням темпу росту надходжень за 6 місяців, в</w:t>
      </w:r>
      <w:r>
        <w:rPr>
          <w:sz w:val="28"/>
          <w:szCs w:val="28"/>
          <w:lang w:val="uk-UA"/>
        </w:rPr>
        <w:t>жити вичерпних заходів, в тому числі при необхідності із застосуванням норми                п.7 ст.78 Бюджетного кодексу України для збалансування бюджетів;</w:t>
      </w: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довжити проведення інвентаризації договорів оренди та приведення розміру орендної плати у відповідність до вимог чинного законодавства у зв’язку з внесенням змін до Податкового Кодексу України відповідно до Закону України від 27 березня 2014 року № 1166-YІІ „Про запобігання фінансової катастрофи та створення передумов для економічного зростання в Україні” в частині визначення розміру орендної плати за використання земель сільськогосподарського признач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ити проведення обстеження виробничих площ та земельних ділянок підприємств-банкрутів для встановлення фактичних власників (користувачів) нерухомого май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ити безумовне виконання статті 77 Бюджетного кодексу України у частині врахування у першочерговому порядку потреби в коштах на оплату праці працівників бюджетних установ за обов’язковими виплатами, з урахуванням положень постанов Кабінету Міністрів України від                              25 березня 2014 року № 88 „Про внесення змін до пункту 1 постанови Кабінету Міністрів України від 23 березня 2011 року № 373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рипинити практику встановлення стимулюючих доплат, надбавок та премій за відсутності відповідних фінансових ресурс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ити своєчасну виплату заробітної плати працівникам бюджетної сфери у строки, встановлені у колективних договорах, та оплату за спожиті бюджетними установами енергоносії і комунальні послуги в режимі жорсткої економії наявних кошт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готувати пропозиції щодо внесення змін до показників місцевих бюджетів на 2014 рік у частині збільшення бюджетних призначень на оплату енергоносіїв та комунальних послуг у зв’язку з очікуваним ростом цін і тарифів до кінця бюджетного року, у тому числі за рахунок реалізації запланованих заходів економії бюджетних ресурс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вернути увагу на низький рівень використання коштів державного та місцевих бюджетів на будівництво, реконструкцію, капітальний ремонт та утримання вулиць і доріг у населених пунктах області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>абезпечити цільове використання коштів додаткової дотації на вирівнювання фінансової забезпеченості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межах своїх повноважень вжити заходів для спрямування вільних залишків бюджетних коштів та коштів від перевиконання доходів місцевих бюджетів для забезпечення виконання вимог статті 77 Бюджетного кодексу України у першочерговому порядку потреби в коштах на оплату праці працівників бюджетних установ та розрахунки за спожиті енергоносії і комунальні послуг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абзацу 7 підпункту 2 пункту 2 цього розділу проінформувати управління фінансів райдержадміністрації до                                    15 серпня 2014 ро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 Контроль за виконанням цього розпорядження залишаю за собою.</w:t>
      </w:r>
    </w:p>
    <w:p>
      <w:pPr>
        <w:pStyle w:val="TextBody"/>
        <w:ind w:firstLine="36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lang w:val="uk-UA"/>
        </w:rPr>
        <w:t>Ю.ЦЕЙКО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/>
      </w:pPr>
      <w:r>
        <w:rPr/>
        <w:t>Бусель 728 061</w:t>
      </w:r>
    </w:p>
    <w:p>
      <w:pPr>
        <w:pStyle w:val="TextBody"/>
        <w:ind w:firstLine="36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примечания"/>
    <w:basedOn w:val="Normal"/>
    <w:qFormat/>
    <w:pPr/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46:00Z</dcterms:created>
  <dc:creator>evtuh</dc:creator>
  <dc:description/>
  <cp:keywords/>
  <dc:language>en-US</dc:language>
  <cp:lastModifiedBy>Admin</cp:lastModifiedBy>
  <cp:lastPrinted>2014-08-15T15:12:00Z</cp:lastPrinted>
  <dcterms:modified xsi:type="dcterms:W3CDTF">2014-08-15T12:24:00Z</dcterms:modified>
  <cp:revision>39</cp:revision>
  <dc:subject/>
  <dc:title> </dc:title>
</cp:coreProperties>
</file>