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 xml:space="preserve">ЛУЦЬКА РАЙОННА ДЕРЖАВНА АДМІНІСТРАЦІЯ 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4820" w:leader="none"/>
        </w:tabs>
        <w:jc w:val="left"/>
        <w:rPr/>
      </w:pPr>
      <w:r>
        <w:rPr>
          <w:lang w:val="ru-RU"/>
        </w:rPr>
        <w:t xml:space="preserve">         </w:t>
      </w:r>
      <w:r>
        <w:rPr>
          <w:lang w:val="ru-RU"/>
        </w:rPr>
        <w:t>30 липня</w:t>
      </w:r>
      <w:r>
        <w:rPr/>
        <w:t xml:space="preserve"> 2014 року                       </w:t>
      </w:r>
      <w:r>
        <w:rPr>
          <w:lang w:val="ru-RU"/>
        </w:rPr>
        <w:t>м.</w:t>
      </w:r>
      <w:r>
        <w:rPr/>
        <w:t xml:space="preserve">Луцьк                                             </w:t>
      </w:r>
      <w:r>
        <w:rPr>
          <w:lang w:val="ru-RU"/>
        </w:rPr>
        <w:t xml:space="preserve"> </w:t>
      </w:r>
      <w:r>
        <w:rPr/>
        <w:t xml:space="preserve">№252 </w:t>
      </w:r>
    </w:p>
    <w:p>
      <w:pPr>
        <w:pStyle w:val="Heading4"/>
        <w:rPr>
          <w:sz w:val="28"/>
        </w:rPr>
      </w:pPr>
      <w:r>
        <w:rPr/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заштатну військово-лікарську комісі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Луцького об’єднаного міського військового комісаріату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eastAsia="Antiqua;Arial Narrow"/>
          <w:b/>
          <w:i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27 Закону України ,,Про місцеві державні адміністрації”, Закону України ,,Про військовий обов’язок та військову службу”, наказу Міністра оборони України від 14 серпня 2008 року № 402 ,,Про затвердження Положення про військово-лікарську експертизу у Збройних Силах України”, Рекомендацій районним (міським) та обласним військовим комісаріатам щодо організації медичних оглядів громадян, які приймаються на військову службу за контрактом, затверджених начальником Генерального штабу – Головнокомандувачем Збройних сил України від 13 липня 2007 року, з метою забезпечення умов для цілеспрямованої роботи зі створення єдиного підходу в організації медичних оглядів громадян, які призиваються по мобілізації, приймаються на військову службу за контрактом, службу у військовому резерв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РЕКОМЕНДУЮ головному лікарю центральної районної лікарні С.Коновал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направити лікарів до складу позаштатної військово-лікарської комісії Луцького об’єднаного міського військового комісаріату згідно з додатком для роботи з медичного обстеження громадян, жителів Луцького району, які призиваються на військову служб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зяти під особистий контроль забезпеченість позаштатної військово-лікарської комісії необхідним медичним обладнанням та інвентарем для проведення аналізів та оглядів громадян, які приймаються на військову службу за контра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сідання позаштатної військово-лікарської комісії проводити щочетверга з 9.00 до 15.00, а за необхідності щоденно, на базі Луцької центральної районної лікарн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Голові позаштатної військово-лікарської комісії щоквартально проводити аналіз роботи комісії і про результати доповідати військовому комісару Луцького об’єднаного міського військового комісарі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Голова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Ю.ЦЕЙКО</w:t>
      </w:r>
    </w:p>
    <w:p>
      <w:pPr>
        <w:pStyle w:val="Heading1"/>
        <w:rPr>
          <w:rStyle w:val="Emphasis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ілий 728 162</w:t>
        <w:tab/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одаток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озпорядження голови</w:t>
      </w:r>
    </w:p>
    <w:p>
      <w:pPr>
        <w:pStyle w:val="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ї державної адміністрації</w:t>
      </w:r>
    </w:p>
    <w:p>
      <w:pPr>
        <w:pStyle w:val="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07.2014 №252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штатної військово-лікарської комісії </w:t>
      </w:r>
    </w:p>
    <w:p>
      <w:pPr>
        <w:pStyle w:val="Heading3"/>
        <w:tabs>
          <w:tab w:val="clear" w:pos="708"/>
          <w:tab w:val="left" w:pos="3544" w:leader="none"/>
        </w:tabs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Луцького об’єднаного міського військового комісаріа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Євчук Валентин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5" w:hanging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ідлітковий ліка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ницька Катерина Леонід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24" w:hanging="224"/>
              <w:rPr/>
            </w:pPr>
            <w:r>
              <w:rPr>
                <w:rFonts w:cs="Times New Roman" w:ascii="Times New Roman" w:hAnsi="Times New Roman"/>
                <w:sz w:val="28"/>
              </w:rPr>
              <w:t>- інженер з охорони праці КЗ ,,ЦПМСД”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інчук Іван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Демчук Світлана Васил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єсна Ніл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ашко Віталій Фед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отоларинг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онюк Микола Федос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дерматовенер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ілюк Віктор Володими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рченко Валентина Олексі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хош Алла Григо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лікар-офтальмолог Луцької центральної районної лікарні </w:t>
            </w:r>
          </w:p>
        </w:tc>
      </w:tr>
    </w:tbl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3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3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райдержадміністрації                                                                                 П.Козач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>
          <w:trHeight w:val="80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екту розпорядження голови райдерж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„ </w:t>
      </w:r>
      <w:r>
        <w:rPr>
          <w:rFonts w:cs="Times New Roman" w:ascii="Times New Roman" w:hAnsi="Times New Roman"/>
          <w:sz w:val="28"/>
          <w:szCs w:val="28"/>
        </w:rPr>
        <w:t xml:space="preserve">Про позаштатну військово-лікарську комісію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цького об’єднаного міського військового комісаріату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озпорядження розроблений відповідно до ст. 6, 27 Закону України ,,Про місцеві державні адміністрації”, ,,Про військовий обов’язок та військову службу”, наказу Міністра оборони України від 14 серпня 2008 року № 402 ,,Про затвердження Положення про військово-лікарську експертизу у Збройних Силах України”, Рекомендацій районним (міським) та обласним військовим комісаріатам щодо організації медичних оглядів громадян, які приймаються на військову службу за контрактом, затверджених начальником Генерального штабу – Головнокомандувачем Збройних сил України від 13 липня 2007 року, з метою забезпечення умов для цілеспрямованої роботи зі створення єдиного підходу в організації медичних оглядів громадян, які призиваються по мобілізації, приймаються на військову службу за контрактом, службу у військовому резерв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даного розпорядження не потребує додаткового фінансування з районного бюджету, погодження з іншими зацікавленими органами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Головний спеціаліст з питань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заємодії з правоохоронними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органами, запобігання і виявлення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корупції, оборонної роботи та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цивільного захисту апарату </w:t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.Смілий</w:t>
      </w:r>
    </w:p>
    <w:p>
      <w:pPr>
        <w:pStyle w:val="Normal"/>
        <w:ind w:firstLine="4536"/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 w:ascii="Times New Roman" w:hAnsi="Times New Roman"/>
          <w:b/>
          <w:bCs/>
          <w:spacing w:val="8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4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PageNumber">
    <w:name w:val="Page Number"/>
    <w:basedOn w:val="Style8"/>
    <w:rPr/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2">
    <w:name w:val="Основной текст с отступом 2"/>
    <w:basedOn w:val="Normal"/>
    <w:qFormat/>
    <w:pPr>
      <w:ind w:firstLine="864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4:00Z</dcterms:created>
  <dc:creator>User</dc:creator>
  <dc:description/>
  <cp:keywords/>
  <dc:language>en-US</dc:language>
  <cp:lastModifiedBy>Admin</cp:lastModifiedBy>
  <cp:lastPrinted>2014-07-31T16:37:00Z</cp:lastPrinted>
  <dcterms:modified xsi:type="dcterms:W3CDTF">2014-07-31T13:38:00Z</dcterms:modified>
  <cp:revision>48</cp:revision>
  <dc:subject/>
  <dc:title> </dc:title>
</cp:coreProperties>
</file>