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i/>
          <w:i/>
          <w:spacing w:val="14"/>
          <w:sz w:val="16"/>
          <w:szCs w:val="16"/>
        </w:rPr>
      </w:pPr>
      <w:r>
        <w:rPr>
          <w:b/>
          <w:i/>
          <w:spacing w:val="14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ЛУЦЬКА РАЙОННА ДЕРЖАВНА АДМІНІСТРАЦІЯ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ОЇ ОБЛАСТІ</w:t>
      </w:r>
    </w:p>
    <w:p>
      <w:pPr>
        <w:pStyle w:val="Normal"/>
        <w:jc w:val="right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0 січня 2014 року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 xml:space="preserve">м.Луцьк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 xml:space="preserve">25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rStyle w:val="FontStyle16"/>
          <w:b w:val="false"/>
          <w:sz w:val="28"/>
          <w:szCs w:val="28"/>
          <w:lang w:val="uk-UA" w:eastAsia="uk-UA"/>
        </w:rPr>
        <w:t>вдосконалення роботи медичних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FontStyle16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6"/>
          <w:b w:val="false"/>
          <w:sz w:val="28"/>
          <w:szCs w:val="28"/>
          <w:lang w:val="uk-UA" w:eastAsia="uk-UA"/>
        </w:rPr>
        <w:t>загальноосвітніх шкіл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2, 41 Закону України ,,Про місцеві державні адміністрації”, статей 14, 22 Закону України ,,Про освіту”, статті 22, частини 2 статті 29 Закону України ,,Про загальну середню освіту”, наказу Міністерства освіти і науки України від 06 грудня 2010 року №1205 ,,Про затвердження Типових штатних нормативів загальноосвітніх навчальних закладів”, зареєстрованого в Міністерстві юстиції України 22 грудня 2010 року за №1308/18603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повноцінного медичного обслуговування учнів загальноосвітніх навчальних закладів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/>
      </w:pPr>
      <w:r>
        <w:rPr>
          <w:rStyle w:val="FontStyle15"/>
          <w:sz w:val="28"/>
          <w:szCs w:val="28"/>
          <w:lang w:val="uk-UA" w:eastAsia="uk-UA"/>
        </w:rPr>
        <w:t>1) в</w:t>
      </w:r>
      <w:r>
        <w:rPr>
          <w:sz w:val="28"/>
          <w:szCs w:val="28"/>
          <w:lang w:val="uk-UA"/>
        </w:rPr>
        <w:t>ідділ освіти райдержадміністрації (М.Тарасенко):</w:t>
      </w:r>
    </w:p>
    <w:p>
      <w:pPr>
        <w:pStyle w:val="Normal"/>
        <w:ind w:firstLine="708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забезпечити медичне обслуговування медичними працівниками загальноосвітніх шкіл району відповідно до посадових обов'язків;</w:t>
      </w:r>
    </w:p>
    <w:p>
      <w:pPr>
        <w:pStyle w:val="Normal"/>
        <w:ind w:firstLine="708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передбачити у загальноосвітніх школах обов'язкову наявність медичного кабінету, що відповідає санітарним нормам і правилам, обладнаного відповідно до табелю оснащення та забезпеченого медикаментами, лікарськими засоб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н</w:t>
      </w:r>
      <w:r>
        <w:rPr>
          <w:sz w:val="28"/>
          <w:szCs w:val="28"/>
          <w:lang w:val="uk-UA"/>
        </w:rPr>
        <w:t>алагодити  належний  контроль за плануванням післядипломної підготовки медичних працівників загальноосвітніх шкіл та виконанням планів підвищення кваліфік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ходження обов’язкових профілактичних оглядів школярів до 01 жовтня кожного поточного рок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безпечити зарахування дітей на навчання до загальноосвітніх </w:t>
      </w:r>
      <w:r>
        <w:rPr>
          <w:color w:val="000000"/>
          <w:sz w:val="28"/>
          <w:szCs w:val="28"/>
          <w:lang w:val="uk-UA"/>
        </w:rPr>
        <w:t>шкіл</w:t>
      </w:r>
      <w:r>
        <w:rPr>
          <w:color w:val="000000"/>
          <w:sz w:val="28"/>
          <w:szCs w:val="28"/>
        </w:rPr>
        <w:t xml:space="preserve"> району тільки після проходження медогляду та за наявності форми 026/о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 допускати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нів 2-11 класів</w:t>
      </w:r>
      <w:r>
        <w:rPr>
          <w:color w:val="000000"/>
          <w:sz w:val="28"/>
          <w:szCs w:val="28"/>
          <w:lang w:val="uk-UA"/>
        </w:rPr>
        <w:t xml:space="preserve"> загальноосвітніх шкіл</w:t>
      </w:r>
      <w:r>
        <w:rPr>
          <w:color w:val="000000"/>
          <w:sz w:val="28"/>
          <w:szCs w:val="28"/>
        </w:rPr>
        <w:t>, які не пройшли медичного обстеження, до навантажень на уроках фізичного виховання (інформацію довести до відома батьків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силити роботу </w:t>
      </w:r>
      <w:r>
        <w:rPr>
          <w:color w:val="000000"/>
          <w:sz w:val="28"/>
          <w:szCs w:val="28"/>
          <w:lang w:val="uk-UA"/>
        </w:rPr>
        <w:t xml:space="preserve">серед </w:t>
      </w:r>
      <w:r>
        <w:rPr>
          <w:color w:val="000000"/>
          <w:sz w:val="28"/>
          <w:szCs w:val="28"/>
        </w:rPr>
        <w:t xml:space="preserve">працівників загальноосвітніх </w:t>
      </w:r>
      <w:r>
        <w:rPr>
          <w:color w:val="000000"/>
          <w:sz w:val="28"/>
          <w:szCs w:val="28"/>
          <w:lang w:val="uk-UA"/>
        </w:rPr>
        <w:t>шкіл</w:t>
      </w:r>
      <w:r>
        <w:rPr>
          <w:color w:val="000000"/>
          <w:sz w:val="28"/>
          <w:szCs w:val="28"/>
        </w:rPr>
        <w:t xml:space="preserve"> стосовно неухильного дотримання медико-педагогічного контролю за фізичним вихованням учнів у загальноосвітніх навчальних закладах на уроках фізичної культур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Style w:val="Appleconvertedspace"/>
          <w:rFonts w:eastAsia="WenQuanYi Zen Hei;Arial Unicode M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за місяць до закінчення терміну перебування учня в спеціальній або підготовчій групі, закінчення терміну висновку ЛКК про звільнення від занять з фізичного виховання письмове повідомлення класними керівниками учня та його батьків про необхідність проходження повторного медичного огляду з метою визначення групи для занять фізичною культурою.</w:t>
      </w:r>
      <w:r>
        <w:rPr>
          <w:rStyle w:val="Appleconvertedspace"/>
          <w:rFonts w:eastAsia="WenQuanYi Zen Hei;Arial Unicode MS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мунальний заклад ,,Луцький районний центр первинної медико-санітарної допомоги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(Л.Левчу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аховий (професійний), методичний супровід медичних працівників, які працюють в загальноосвітніх  школах район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робити та затвердити графіки  навчання мед</w:t>
      </w:r>
      <w:r>
        <w:rPr>
          <w:color w:val="000000"/>
          <w:sz w:val="28"/>
          <w:szCs w:val="28"/>
          <w:lang w:val="uk-UA"/>
        </w:rPr>
        <w:t xml:space="preserve">ичного </w:t>
      </w:r>
      <w:r>
        <w:rPr>
          <w:color w:val="000000"/>
          <w:sz w:val="28"/>
          <w:szCs w:val="28"/>
        </w:rPr>
        <w:t>персоналу, задіяного у профілактичних оглядах шко</w:t>
      </w:r>
      <w:r>
        <w:rPr>
          <w:color w:val="000000"/>
          <w:sz w:val="28"/>
          <w:szCs w:val="28"/>
          <w:lang w:val="uk-UA"/>
        </w:rPr>
        <w:t>ляр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ити та затвердити графіки навчання медичних працівників загальноосвітніх навчальних закладів із знань режимних наказів, надання невідкладної допомоги  із наступною здачею залі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езультати проведених обов’язкових щорічних профілактичних оглядів дітей шкільного віку щороку до 10 жовтня інформувати (з дотриманням принципу конфіденційності)  відділ освіти райдержадміністрації (М.Тарасенко).</w:t>
      </w:r>
    </w:p>
    <w:p>
      <w:pPr>
        <w:pStyle w:val="Normal"/>
        <w:ind w:firstLine="708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2. Відділу освіти райдержадміністрації (М.Тарасенко) спільно з </w:t>
      </w:r>
      <w:r>
        <w:rPr>
          <w:sz w:val="28"/>
          <w:szCs w:val="28"/>
          <w:lang w:val="uk-UA"/>
        </w:rPr>
        <w:t>комунальним закладом ,,Луцький районний центр первинної медико-санітарної допомоги” (Л.Левчук)</w:t>
      </w:r>
      <w:r>
        <w:rPr>
          <w:rStyle w:val="FontStyle15"/>
          <w:sz w:val="28"/>
          <w:szCs w:val="28"/>
          <w:lang w:val="uk-UA" w:eastAsia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спільних виробничих  нарад з питань роботи  медичних працівників загальноосвітніх шкі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скласти сумісні графіки проведення щорічних обов’язкових медичних профілактичних оглядів учнів загальноосвітніх навчальних закладі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728 0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5:00Z</dcterms:created>
  <dc:creator>Sekretat</dc:creator>
  <dc:description/>
  <cp:keywords/>
  <dc:language>en-US</dc:language>
  <cp:lastModifiedBy>User</cp:lastModifiedBy>
  <cp:lastPrinted>2014-01-30T09:09:00Z</cp:lastPrinted>
  <dcterms:modified xsi:type="dcterms:W3CDTF">2014-02-03T12:57:00Z</dcterms:modified>
  <cp:revision>26</cp:revision>
  <dc:subject/>
  <dc:title> </dc:title>
</cp:coreProperties>
</file>