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             </w:t>
      </w:r>
      <w:r>
        <w:rPr>
          <w:spacing w:val="8"/>
          <w:sz w:val="28"/>
          <w:szCs w:val="28"/>
          <w:lang w:val="uk-UA"/>
        </w:rPr>
        <w:t>29.07.2014  №248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90"/>
        <w:gridCol w:w="1701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І квартал 2014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 (АВ) – Усичі – Торч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(АС – 1) – Борати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Іван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2 Луцьк (АС – 2)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3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4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(АС-2) – Лище (вих.2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ук Василь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3 Луцьк (АВ) – Крупа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ір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8 Луцьк (АВ) – Вигуричі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– Рокині (вих.5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 – Коршів (через Вікторяни 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 – Луць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41 Ратн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Цепер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4 Чаруків – Луцьк, Несвіч – Чарук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(АВ) – Торчин (АС) Затур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31 Луцьк – Весел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“Луцьке АТП 1070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– Лищ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юк Юрій Анатолі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2 Луцьк (АС–1) – Лав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3 Луцьк (АВ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Вересневе – Озерян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іна Ларис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ук Іван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6 Луцьк (АВ) – Хорохорин (через Торчи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– Торчин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ичанськ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0 а Луцьк – Гараздж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1 Луцьк (АС–2) – Лище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– Вербаї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0 Луцьк – Роман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 Боратин – Голиш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7 Луцьк (АВ) – Воротн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Степ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227 </w:t>
            </w:r>
            <w:r>
              <w:rPr>
                <w:sz w:val="28"/>
                <w:szCs w:val="28"/>
                <w:lang w:val="uk-UA"/>
              </w:rPr>
              <w:t xml:space="preserve">Боголюби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7:00Z</dcterms:created>
  <dc:creator>Admin</dc:creator>
  <dc:description/>
  <cp:keywords/>
  <dc:language>en-US</dc:language>
  <cp:lastModifiedBy>Admin</cp:lastModifiedBy>
  <cp:lastPrinted>2014-08-01T15:54:00Z</cp:lastPrinted>
  <dcterms:modified xsi:type="dcterms:W3CDTF">2014-08-01T12:54:00Z</dcterms:modified>
  <cp:revision>70</cp:revision>
  <dc:subject/>
  <dc:title> </dc:title>
</cp:coreProperties>
</file>