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5 липня 2014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№ </w:t>
            </w:r>
            <w:r>
              <w:rPr>
                <w:sz w:val="28"/>
                <w:szCs w:val="28"/>
              </w:rPr>
              <w:t>2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Про </w:t>
      </w:r>
      <w:r>
        <w:rPr>
          <w:sz w:val="28"/>
          <w:szCs w:val="28"/>
        </w:rPr>
        <w:t xml:space="preserve">внесення змін в додаток до розпорядження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голови райдержадміністрації від 27 травня 2014 року №164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Про внесення змін до структури апарату районної державно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іністрації, встановлення граничної чисельності працівникі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парату районної державної адміністрації і внесення змін д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район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13 листопада 2012 року №704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1. Відповідно до статей 5, 41, 47 Закону України ,,Про місцеві державні адміністрації” та у зв’язку з приведенням штатної чисельності посад прибиральників службових приміщень у відповідності до Міжгалузевих норм чисельності робітників, що обслуговують громадські будівлі (будівлі управлінь, конструкторські і проектні організації), затверджених наказом Міністерства праці та соціальної політики України від 11 травня 2004 року № 105:</w:t>
      </w:r>
    </w:p>
    <w:p>
      <w:pPr>
        <w:pStyle w:val="TextBody"/>
        <w:rPr/>
      </w:pPr>
      <w:r>
        <w:rPr>
          <w:szCs w:val="28"/>
        </w:rPr>
        <w:tab/>
        <w:t xml:space="preserve">1) ліквідувати з 01 серпня 2014 року у відділі фінансово - господарського забезпечення апарату райдержадміністрації посаду прибиральника службових приміщень (0,5 шт. од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 ввести з 01 серпня 2014 року у відділ фінансово - господарського забезпечення апарату райдержадміністрації посаду завідувача господарством (0,5 шт. од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ЗОБОВ’ЯЗУЮ начальника відділу фінансово - господарського забезпечення апарату - головного бухгалтера райдержадміністрації С.Рехнюк внести відповідні зміни до штатного розпису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 ВНЕСТИ до додатку ,,Гранична чисельність керівництва районної державної адміністрації та працівників апарату райдержадміністрації” розпорядження голови райдержадміністрації від 27 травня 2014 року           №164 наступні зміни: у графах „Назва структурного підрозділу, посади” та „Гранична чисельність, одиниць” підрозділу „Відділ фінансово - господарського забезпечення” розділу „Апарат районної державної адміністрації” позицію „прибиральник службових приміщень” цифри              1,5 замінити цифрою 1 та доповнити підрозділ позицією „завідувач господарством – 0,5”.   </w:t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4. Контроль за виконанням цього розпорядження покласти на керівника апарату райдержадміністрації П.Козачука. 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Heading"/>
        <w:spacing w:before="120" w:after="0"/>
        <w:jc w:val="both"/>
        <w:rPr/>
      </w:pPr>
      <w:r>
        <w:rPr>
          <w:lang w:val="ru-RU"/>
        </w:rPr>
        <w:t>Г</w:t>
      </w:r>
      <w:r>
        <w:rPr/>
        <w:t>олов</w:t>
      </w:r>
      <w:r>
        <w:rPr>
          <w:lang w:val="ru-RU"/>
        </w:rPr>
        <w:t xml:space="preserve">а                                  </w:t>
      </w:r>
      <w:r>
        <w:rPr/>
        <w:tab/>
        <w:tab/>
        <w:tab/>
        <w:t xml:space="preserve">                                             </w:t>
      </w:r>
      <w:r>
        <w:rPr>
          <w:b/>
        </w:rPr>
        <w:t>Ю.ЦЕЙ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Березна 728 080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7:22:00Z</dcterms:created>
  <dc:creator>User</dc:creator>
  <dc:description/>
  <cp:keywords/>
  <dc:language>en-US</dc:language>
  <cp:lastModifiedBy>User</cp:lastModifiedBy>
  <dcterms:modified xsi:type="dcterms:W3CDTF">2014-08-01T07:24:00Z</dcterms:modified>
  <cp:revision>2</cp:revision>
  <dc:subject/>
  <dc:title/>
</cp:coreProperties>
</file>