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612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  <w:t xml:space="preserve">ЛУЦЬКА РАЙОННА ДЕРЖАВНА АДМІНІСТРАЦІЯ </w:t>
      </w:r>
    </w:p>
    <w:p>
      <w:pPr>
        <w:pStyle w:val="Heading2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ВОЛИНСЬКОЇ ОБЛАСТІ</w:t>
      </w:r>
    </w:p>
    <w:p>
      <w:pPr>
        <w:pStyle w:val="Normal"/>
        <w:ind w:firstLine="709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  <w:lang w:val="ru-RU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10  липня 2014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№ </w:t>
            </w:r>
            <w:r>
              <w:rPr>
                <w:szCs w:val="28"/>
              </w:rPr>
              <w:t>228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Про визначення відповідального структурного підрозділу за сім’ями осіб, поранених під час участі в масових акціях громадського протесту, поранених під час проведення антитерористичної операції, мобілізованих на військову служб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ідповідно до Закону України  „Про місцеві державні адміністрації”, доручення голови обласної державної адміністрації від 09 липня 2014 року №3562/17/2-14  та з метою налагодження взаємодії між місцевими органами виконавчої влади та органами місцевого самоврядування з питань соціального забезпечення членів сімей осіб, смерть (поранення) яких пов’язані з участю в масових акціях громадського протесту, що відбулися з 21 листопада 2013 року по 21 лютого 2014 року, загиблих (поранених) під час проведення антитерористичної операції та мобілізованих на військову службу:</w:t>
      </w:r>
    </w:p>
    <w:p>
      <w:pPr>
        <w:pStyle w:val="Normal"/>
        <w:numPr>
          <w:ilvl w:val="0"/>
          <w:numId w:val="3"/>
        </w:numPr>
        <w:ind w:left="0" w:firstLine="993"/>
        <w:jc w:val="both"/>
        <w:rPr/>
      </w:pPr>
      <w:r>
        <w:rPr>
          <w:szCs w:val="28"/>
        </w:rPr>
        <w:t>Визначити управління соціального захисту населення райдержадміністрації (І.Члек) відповідальним структурним підрозділом та закріпити його за сім’ями осіб, поранених під час участі в масових акціях громадського протесту, поранених під час проведення антитерористичної операції, мобілізованих на військову службу.</w:t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szCs w:val="28"/>
        </w:rPr>
      </w:pPr>
      <w:r>
        <w:rPr>
          <w:szCs w:val="28"/>
        </w:rPr>
        <w:t>Визначити начальника управління соціального захисту населення  райдержадміністрації І.Члека відповідальною особою за сім’єю померлого Хом’яка Віктора Борисовича, смерть якого пов’язана з участю у масових акціях громадського протесту, що відбулися у період 21 листопада 2013 року по         21 лютого 2014 року</w:t>
      </w:r>
    </w:p>
    <w:p>
      <w:pPr>
        <w:pStyle w:val="Normal"/>
        <w:numPr>
          <w:ilvl w:val="0"/>
          <w:numId w:val="2"/>
        </w:numPr>
        <w:ind w:left="0" w:firstLine="993"/>
        <w:jc w:val="both"/>
        <w:rPr/>
      </w:pPr>
      <w:r>
        <w:rPr>
          <w:szCs w:val="28"/>
        </w:rPr>
        <w:t>Контроль за виконанням цього розпорядження залишаю за собо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  <w:tab/>
        <w:tab/>
        <w:tab/>
        <w:tab/>
        <w:tab/>
        <w:t xml:space="preserve">                                                        </w:t>
      </w:r>
      <w:r>
        <w:rPr>
          <w:b/>
          <w:szCs w:val="28"/>
        </w:rPr>
        <w:t>Ю.ЦЕЙ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улік 728 162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7:19:00Z</dcterms:created>
  <dc:creator>Юридичний</dc:creator>
  <dc:description/>
  <cp:keywords/>
  <dc:language>en-US</dc:language>
  <cp:lastModifiedBy>Юридичний</cp:lastModifiedBy>
  <cp:lastPrinted>2014-07-11T14:52:00Z</cp:lastPrinted>
  <dcterms:modified xsi:type="dcterms:W3CDTF">2014-07-11T12:33:00Z</dcterms:modified>
  <cp:revision>9</cp:revision>
  <dc:subject/>
  <dc:title/>
</cp:coreProperties>
</file>