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0   липня 2014 року                          м.Луцьк                                        №227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дозволу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проведення інвентаризації земель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согосподарського призначення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7 статті 13 Закону України „Про місцеві державні адміністрації</w:t>
      </w:r>
      <w:r>
        <w:rPr>
          <w:color w:val="000000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, пункту 7 розділу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Прикінцевих та перехідних положень Закону України „Про Державний земельний кадастр</w:t>
      </w:r>
      <w:r>
        <w:rPr>
          <w:color w:val="000000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, постанови Кабінету Міністрів України від 23 травня 2012 року №513 „Про затвердження Порядку проведення інвентаризації земель</w:t>
      </w:r>
      <w:r>
        <w:rPr>
          <w:color w:val="000000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, розглянувши клопотання державного підприємства „Волинський лісовий селекційно-насіннєвий центр” від 04 липня 2014 року №107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 xml:space="preserve">1. Надати дозвіл державному підприємству „Волинський лісовий селекційно-насіннєвий центр” на проведення інвентаризації земель лісогосподарського призначення орієнтовною площею 687,4 га,  які надані в постійне користування підприємству для ведення лісового господарства на території Лищенської та Підгайцівської сільських рад. 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szCs w:val="28"/>
        </w:rPr>
        <w:t>2. Технічну документацію із землеустрою по інвентаризації земель лісогосподарського призначення розробити з урахуванням вимог  державних  стандартів, норм і правил у сфері землеустрою</w:t>
      </w:r>
      <w:r>
        <w:rPr/>
        <w:t xml:space="preserve">. </w:t>
      </w:r>
    </w:p>
    <w:p>
      <w:pPr>
        <w:pStyle w:val="Heading"/>
        <w:spacing w:lineRule="auto" w:line="276"/>
        <w:ind w:firstLine="708"/>
        <w:jc w:val="both"/>
        <w:rPr/>
      </w:pPr>
      <w:r>
        <w:rPr/>
        <w:t>3. </w:t>
      </w:r>
      <w:r>
        <w:rPr>
          <w:szCs w:val="28"/>
        </w:rPr>
        <w:t xml:space="preserve">Розроблену технічну документацію із землеустрою по інвентаризації земель подати на розгляд та  затвердження у  встановленому  законом  порядку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покласти на заступника голови райдержадміністрації А.Сидор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.ЦЕЙ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чук 7246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Style14">
    <w:name w:val="Название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5:00Z</dcterms:created>
  <dc:creator>XP GAME 2008</dc:creator>
  <dc:description/>
  <cp:keywords/>
  <dc:language>en-US</dc:language>
  <cp:lastModifiedBy>Admin</cp:lastModifiedBy>
  <cp:lastPrinted>2014-07-10T16:19:00Z</cp:lastPrinted>
  <dcterms:modified xsi:type="dcterms:W3CDTF">2014-07-10T13:22:00Z</dcterms:modified>
  <cp:revision>113</cp:revision>
  <dc:subject/>
  <dc:title/>
</cp:coreProperties>
</file>