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  <w:sz w:val="26"/>
          <w:szCs w:val="26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08 липня 2014 року                       м.Луцьк                                       №225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у перелік об’єктів, які у 2014 році фінансуватимуться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за рахунок коштів субвенції з державного бюджету місцевим бюджетам  на будівництво, реконструкцію, ремонт та утримання вулиць і доріг комунальної власності, затверджений розпорядженням голови рай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1 червня 2014 року №192 „ Про затвердження переліку об’єкт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у 2014 році фінансуватимуться за рахунок коштів субвенції з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го бюджету місцевим бюджетам на будівництво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нструкцію, ремонт та утримання вулиць і доріг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ї власності”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,,Про Державний бюджет України на    2014 рік”,   постанови   Кабінету   Міністрів   України   від 19  січня  2011   року №52 ,,Про затвердження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” (зі змінами) та від 07 вересня 2011 року №972 „Деякі питання розподілу обсягу субвенції з державного бюджету місцевим бюджетам на будівництво, реконструкцію, ремонт та утримання вулиць і доріг комунальної власності у населених  пунктах”  (зі змінами),   рішення  обласної  ради  від  05 березня  2014 року №24/19  ,,Про обласний бюджет на 2014 рік”, рішення районної ради від 08 лютого 2014 року №29/2 „Про районний бюджет на 2014 рік”, рішення районної ради від 25 квітня 2014 року №32/11 „Про внесення змін до рішення районної ради від 08 лютого 2014 року №29/2 „Про районний бюджет на     2014 рік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 Внести зміни у перелік об’єктів, які у 2014 році фінансуватимуться за рахунок коштів субвенції з державного бюджету місцевим бюджетам на будівництво, реконструкцію, ремонт та утримання вулиць і доріг комунальної власності, виклавши його у новій редакції. 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ab/>
        <w:t>2. Контроль за виконанням цього розпорядження покласти на заступника голови райдержадміністрації А.Сидор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Ю.ЦЕЙКО </w:t>
      </w:r>
      <w:r>
        <w:rPr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нюк 728 15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ЗАТВЕРДЖЕНО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          Розпорядження голов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райдержадміністрації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08.07.2014 №22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ів, які у 2014 році фінансуватимуться за рахунок коштів субвен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ержавного бюджету місцевим бюджетам на будівництво, реконструкцію, ремонт та утримання вулиць і доріг комунальної власн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320"/>
        <w:gridCol w:w="2920"/>
      </w:tblGrid>
      <w:tr>
        <w:trPr>
          <w:trHeight w:val="6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6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йменування об’єкта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рієнтовна вартість робіт,грн.</w:t>
            </w:r>
          </w:p>
        </w:tc>
      </w:tr>
      <w:tr>
        <w:trPr>
          <w:trHeight w:val="405" w:hRule="atLeast"/>
        </w:trPr>
        <w:tc>
          <w:tcPr>
            <w:tcW w:w="6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пітальний ремонт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1,90000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 Стрілецька с.Полонка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14160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Першотравнева с.Г.Полонка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16100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підїзд до кладовища с.Забороль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12806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Колгоспна, с.Забороль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93194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 Шевченка с.Липини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21400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 Гетьмана Сагайдачного с.Липини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3030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підїзду до кладовища с.Милуші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9070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Першотравнева с.Зміїнець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7080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Князя Островського с.Підгайці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3760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Липинського с.Струмівка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1270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Драгоманова  смт Торчин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50781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Кленова с.Баїв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77694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Звірівська с.Новокотів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,23563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Л.Українки  смт Рокині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55195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Центральна  с.Вікторяни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16010</w:t>
            </w:r>
          </w:p>
        </w:tc>
      </w:tr>
      <w:tr>
        <w:trPr>
          <w:trHeight w:val="4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підїзд до кладовища с.Лаврів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0000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Шевченка с.Рованці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22797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італьний ремонт вул.Зелена с.Несвіч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44200</w:t>
            </w:r>
          </w:p>
        </w:tc>
      </w:tr>
      <w:tr>
        <w:trPr>
          <w:trHeight w:val="390" w:hRule="atLeast"/>
        </w:trPr>
        <w:tc>
          <w:tcPr>
            <w:tcW w:w="6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точний ремонт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,00000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очний ремонт вул. Стрілецька с.Полонка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9900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очний ремонт вул. Першотравнева  с.Г.Полонка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1390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очний ремонт вул.Колгоспна,с.Забороль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7310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очний ремонт вул. Поліська с.Маяки, вул.Тиха, с.Милуші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60300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очний ремонт вул.Першотравнева с.Зміїнець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0260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очний ремонт вул. Шевченка с.Хорохорин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04522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очний ремонт вул. Гагаріна с.Сарнівка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36581</w:t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очний ремонт вул.Колгоспна с.Підгайці, вул.Сільська, с.Струмівка, вул.Границя, с.Крупа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94700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очний ремонт вул.Незалежності смт Торчин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0000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очний ремонт вул.І.Франка смт Торчин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000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очний ремонт вул.Степова с.Лище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30700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очний ремонт вул.Садова с.Коршовець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5540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очний ремонт вул.Зелена с.Несвіч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77100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очний ремонт вул. Шевченка, вул.Шкільна  с.Липини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88400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очний ремонт вул.Молодіжна  с.Сьомаки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22797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2,900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7:42:00Z</dcterms:created>
  <dc:creator>User</dc:creator>
  <dc:description/>
  <cp:keywords/>
  <dc:language>en-US</dc:language>
  <cp:lastModifiedBy>User</cp:lastModifiedBy>
  <cp:lastPrinted>2014-07-08T11:57:00Z</cp:lastPrinted>
  <dcterms:modified xsi:type="dcterms:W3CDTF">2014-07-10T11:29:00Z</dcterms:modified>
  <cp:revision>4</cp:revision>
  <dc:subject/>
  <dc:title> </dc:title>
</cp:coreProperties>
</file>