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right="0" w:hanging="576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right="0" w:hanging="5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34"/>
        </w:rPr>
        <w:t>4 липня  2014 року</w:t>
        <w:tab/>
        <w:tab/>
        <w:tab/>
        <w:t xml:space="preserve">      м. Луцьк</w:t>
        <w:tab/>
        <w:tab/>
        <w:tab/>
        <w:t>№ 22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Про проведення  обстеження виборчих скринь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„Про бухгалтерський облік та фінансову звітність в Україні”, постанови Центральної виборчої комісії „Про затвердження Порядку виготовлення, обліку, використання  та зберігання виборчих скриньок” від 28 жовтня 2008 року № 58 , Інструкції з інвентаризації матеріальних цінностей, розрахунків та інших статей балансу бюджетних установ, затвердженої  наказом  Головного управління Державного казначейства України від 30 жовтня 1998 року № 90 </w:t>
      </w:r>
      <w:r>
        <w:rPr>
          <w:rFonts w:cs="Times New Roman" w:ascii="Times New Roman" w:hAnsi="Times New Roman"/>
          <w:sz w:val="28"/>
          <w:szCs w:val="3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1. Утворити комісію для проведення фактичного обстеження пошкоджених виборчих скриньок (далі-комісія), отриманих від сільських та селищних рад, які знаходяться  на позабалансовому обліку райдержадміністрації у складі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2. Комісії провести огляд виборчих скриньок і у випадку підтвердження  факту  пошкоджень скласти  дефектний  а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28"/>
        </w:rPr>
        <w:t>3. Начальникові відділу фінансово-господарського забезпечення апарату-головному бухгалтерові районної державної адміністрації С.Рехнюк забезпечити документальне оформлення результатів роботи к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Ю.ЦЕ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хнюк 728 23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озпорядження 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04.07.2014 № 224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для </w:t>
      </w:r>
      <w:r>
        <w:rPr>
          <w:rFonts w:cs="Times New Roman" w:ascii="Times New Roman" w:hAnsi="Times New Roman"/>
          <w:sz w:val="28"/>
          <w:szCs w:val="34"/>
        </w:rPr>
        <w:t xml:space="preserve">проведення  фактичного обстеження пошкоджен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иборчих скринь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90"/>
        <w:gridCol w:w="5612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ЧУ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 Арсенович</w:t>
            </w:r>
          </w:p>
        </w:tc>
        <w:tc>
          <w:tcPr>
            <w:tcW w:w="39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  голови  районної  державної 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ДІН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на Михайлівна</w:t>
            </w:r>
          </w:p>
        </w:tc>
        <w:tc>
          <w:tcPr>
            <w:tcW w:w="39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господарського забезпечення апарату районної державної адміністрації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УК 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Устимович</w:t>
            </w:r>
          </w:p>
        </w:tc>
        <w:tc>
          <w:tcPr>
            <w:tcW w:w="39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ХНЮ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Анатоліївна</w:t>
            </w:r>
          </w:p>
        </w:tc>
        <w:tc>
          <w:tcPr>
            <w:tcW w:w="39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-господарського забезпечення апарату - головний бухгалтер  районної державної адміністрації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ІЛИЙ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9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взаємодії з правоохоронними органами, запобігання і виявлення корупції, оборонної роботи та цивільного захисту  апарату районної державної адміністрації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4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.КОЗА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43" w:right="42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ntiqua;Arial Narrow" w:hAnsi="Antiqua;Arial Narrow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8:00Z</dcterms:created>
  <dc:creator>User</dc:creator>
  <dc:description/>
  <cp:keywords/>
  <dc:language>en-US</dc:language>
  <cp:lastModifiedBy> </cp:lastModifiedBy>
  <cp:lastPrinted>2014-07-07T16:27:00Z</cp:lastPrinted>
  <dcterms:modified xsi:type="dcterms:W3CDTF">2014-07-08T09:44:00Z</dcterms:modified>
  <cp:revision>3</cp:revision>
  <dc:subject/>
  <dc:title> </dc:title>
</cp:coreProperties>
</file>