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27 </w:t>
      </w:r>
      <w:r>
        <w:rPr>
          <w:sz w:val="28"/>
          <w:szCs w:val="28"/>
          <w:lang w:val="uk-UA"/>
        </w:rPr>
        <w:t>черв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21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кевич Лідії Кузьм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ки Маркевич Лідії Кузьмі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ки Маркевич Лідії Кузьмівни для ведення особистого селянського господарства, розташовану на території Лищенської сільської ради за межами населених пунктів площею 0,7621 га ріллі (кадастровий номер 0722883600:03:000:6177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земельну ділянку площею 0,7621 га ріллі для ведення особистого селянського господарства громадянці Маркевич Лідії Кузьмівні, розташовану на території Лищенської сільської ради за межами населених пункт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покласти на заступника голови райдержадміністрації </w:t>
      </w:r>
      <w:r>
        <w:rPr>
          <w:sz w:val="28"/>
          <w:szCs w:val="28"/>
          <w:lang w:val="uk-UA"/>
        </w:rPr>
        <w:t>А.Сидорчу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5-12T09:49:00Z</cp:lastPrinted>
  <dcterms:modified xsi:type="dcterms:W3CDTF">2014-07-03T13:09:00Z</dcterms:modified>
  <cp:revision>108</cp:revision>
  <dc:subject/>
  <dc:title/>
</cp:coreProperties>
</file>