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Heading1"/>
        <w:rPr>
          <w:bCs/>
          <w:spacing w:val="14"/>
          <w:szCs w:val="28"/>
        </w:rPr>
      </w:pPr>
      <w:r>
        <w:rPr>
          <w:spacing w:val="14"/>
          <w:szCs w:val="28"/>
        </w:rPr>
        <w:t>ЛУЦЬКА РАЙОННА ДЕРЖАВНА АДМІНІСТРАЦІЯ</w:t>
      </w:r>
    </w:p>
    <w:p>
      <w:pPr>
        <w:pStyle w:val="Heading3"/>
        <w:rPr>
          <w:b/>
          <w:b/>
          <w:spacing w:val="14"/>
          <w:sz w:val="28"/>
          <w:szCs w:val="28"/>
          <w:u w:val="none"/>
        </w:rPr>
      </w:pPr>
      <w:r>
        <w:rPr>
          <w:b/>
          <w:spacing w:val="14"/>
          <w:sz w:val="28"/>
          <w:szCs w:val="28"/>
          <w:u w:val="none"/>
        </w:rPr>
        <w:t>ВОЛИНСЬКОЇ ОБЛАСТІ</w:t>
      </w:r>
    </w:p>
    <w:p>
      <w:pPr>
        <w:pStyle w:val="Normal"/>
        <w:rPr>
          <w:b/>
          <w:b/>
          <w:spacing w:val="14"/>
          <w:sz w:val="28"/>
          <w:szCs w:val="28"/>
          <w:u w:val="none"/>
        </w:rPr>
      </w:pPr>
      <w:r>
        <w:rPr>
          <w:b/>
          <w:spacing w:val="14"/>
          <w:sz w:val="28"/>
          <w:szCs w:val="28"/>
          <w:u w:val="none"/>
        </w:rPr>
      </w:r>
    </w:p>
    <w:p>
      <w:pPr>
        <w:pStyle w:val="Heading2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  <w:t>РОЗПОРЯДЖЕННЯ</w:t>
      </w:r>
    </w:p>
    <w:p>
      <w:pPr>
        <w:pStyle w:val="Normal"/>
        <w:rPr>
          <w:sz w:val="32"/>
          <w:szCs w:val="20"/>
          <w:u w:val="none"/>
        </w:rPr>
      </w:pPr>
      <w:r>
        <w:rPr>
          <w:sz w:val="32"/>
          <w:szCs w:val="20"/>
          <w:u w:val="none"/>
        </w:rPr>
      </w:r>
    </w:p>
    <w:p>
      <w:pPr>
        <w:pStyle w:val="Normal"/>
        <w:shd w:fill="FFFFFF" w:val="clear"/>
        <w:tabs>
          <w:tab w:val="clear" w:pos="708"/>
          <w:tab w:val="left" w:pos="4289" w:leader="none"/>
          <w:tab w:val="left" w:pos="7764" w:leader="none"/>
        </w:tabs>
        <w:spacing w:lineRule="auto" w:line="480" w:before="314" w:after="0"/>
        <w:rPr/>
      </w:pPr>
      <w:r>
        <w:rPr>
          <w:sz w:val="28"/>
          <w:szCs w:val="28"/>
        </w:rPr>
        <w:t>25 червня 2014 року</w:t>
      </w:r>
      <w:r>
        <w:rPr>
          <w:rFonts w:cs="Arial" w:ascii="Arial" w:hAnsi="Arial"/>
          <w:sz w:val="28"/>
          <w:szCs w:val="28"/>
        </w:rPr>
        <w:tab/>
        <w:t xml:space="preserve">     </w:t>
      </w:r>
      <w:r>
        <w:rPr>
          <w:sz w:val="28"/>
          <w:szCs w:val="28"/>
        </w:rPr>
        <w:t>м.Луцьк</w:t>
      </w:r>
      <w:r>
        <w:rPr>
          <w:rFonts w:cs="Arial" w:ascii="Arial" w:hAnsi="Arial"/>
          <w:sz w:val="28"/>
          <w:szCs w:val="28"/>
        </w:rPr>
        <w:tab/>
        <w:tab/>
        <w:tab/>
      </w:r>
      <w:r>
        <w:rPr>
          <w:sz w:val="28"/>
          <w:szCs w:val="28"/>
        </w:rPr>
        <w:t xml:space="preserve">№211 </w:t>
      </w:r>
    </w:p>
    <w:p>
      <w:pPr>
        <w:pStyle w:val="Normal"/>
        <w:jc w:val="center"/>
        <w:rPr>
          <w:spacing w:val="8"/>
          <w:sz w:val="20"/>
          <w:szCs w:val="20"/>
          <w:lang w:val="ru-RU"/>
        </w:rPr>
      </w:pPr>
      <w:r>
        <w:rPr>
          <w:spacing w:val="8"/>
          <w:sz w:val="20"/>
          <w:szCs w:val="20"/>
          <w:lang w:val="ru-RU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 xml:space="preserve">Про план роботи Луцької районної державної адміністрації </w:t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на ІІІ квартал 2014 року</w:t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pacing w:val="8"/>
          <w:sz w:val="28"/>
          <w:szCs w:val="28"/>
        </w:rPr>
        <w:tab/>
        <w:t>Відповідно до статті 45 Закону України „Про місцеві державні адміністрації”, пункту 6 Регламенту Луцької районної державної адміністрації, затвердженого розпорядженням першого заступника голови райдержадміністрації від 05 вересня 2011 року №359</w:t>
      </w:r>
      <w:r>
        <w:rPr>
          <w:sz w:val="28"/>
        </w:rPr>
        <w:t>:</w:t>
      </w:r>
    </w:p>
    <w:p>
      <w:pPr>
        <w:pStyle w:val="Normal"/>
        <w:jc w:val="both"/>
        <w:rPr/>
      </w:pPr>
      <w:r>
        <w:rPr>
          <w:sz w:val="28"/>
        </w:rPr>
        <w:tab/>
        <w:t>1. </w:t>
      </w:r>
      <w:r>
        <w:rPr>
          <w:sz w:val="28"/>
          <w:szCs w:val="28"/>
        </w:rPr>
        <w:t xml:space="preserve">Затвердити план роботи </w:t>
      </w:r>
      <w:r>
        <w:rPr>
          <w:spacing w:val="8"/>
          <w:sz w:val="28"/>
          <w:szCs w:val="28"/>
        </w:rPr>
        <w:t>Луцької районної державної адміністрації на ІІІ квартал 2014 року (додається)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2. ЗОБОВ’ЯЗУЮ керівників структурних підрозділів райдержадміністрації, її апарату, територіальних органів міністерств, інших центральних органів виконавчої влади, районних установ до 5 жовтня                 2014 року подати інформацію про стан виконання плану роботи за </w:t>
      </w:r>
      <w:r>
        <w:rPr>
          <w:spacing w:val="8"/>
          <w:sz w:val="28"/>
          <w:szCs w:val="28"/>
        </w:rPr>
        <w:t>ІІІ</w:t>
      </w:r>
      <w:r>
        <w:rPr>
          <w:sz w:val="28"/>
        </w:rPr>
        <w:t xml:space="preserve"> квартал 2014 року згідно з формою, встановленою Регламентом </w:t>
      </w:r>
      <w:r>
        <w:rPr>
          <w:spacing w:val="8"/>
          <w:sz w:val="28"/>
          <w:szCs w:val="28"/>
        </w:rPr>
        <w:t>Луцької районної державної адміністрації, відділу організаційно-кадрової роботи апарату райдержадміністрації, якому узагальнену інформацію подати райдержадміністрації до 15 жовтня 2014 року.</w:t>
      </w:r>
    </w:p>
    <w:p>
      <w:pPr>
        <w:pStyle w:val="Normal"/>
        <w:jc w:val="both"/>
        <w:rPr/>
      </w:pPr>
      <w:r>
        <w:rPr>
          <w:sz w:val="28"/>
        </w:rPr>
        <w:tab/>
        <w:t xml:space="preserve">3. Контроль за виконанням </w:t>
      </w:r>
      <w:r>
        <w:rPr>
          <w:sz w:val="28"/>
          <w:szCs w:val="28"/>
        </w:rPr>
        <w:t xml:space="preserve">плану роботи </w:t>
      </w:r>
      <w:r>
        <w:rPr>
          <w:spacing w:val="8"/>
          <w:sz w:val="28"/>
          <w:szCs w:val="28"/>
        </w:rPr>
        <w:t>Луцької районної державної адміністрації на І</w:t>
      </w:r>
      <w:r>
        <w:rPr>
          <w:sz w:val="28"/>
        </w:rPr>
        <w:t>ІІ</w:t>
      </w:r>
      <w:r>
        <w:rPr>
          <w:spacing w:val="8"/>
          <w:sz w:val="28"/>
          <w:szCs w:val="28"/>
        </w:rPr>
        <w:t xml:space="preserve"> квартал 2014 року </w:t>
      </w:r>
      <w:r>
        <w:rPr>
          <w:sz w:val="28"/>
        </w:rPr>
        <w:t>покласти на заступника голови, керівника апарату райдержадміністрації (відповідно до розподілу функціональних обов’язків).</w:t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Ю.ЦЕЙКО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льник 728 080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lineRule="auto" w:line="360"/>
        <w:rPr/>
      </w:pPr>
      <w:r>
        <w:rPr>
          <w:b w:val="false"/>
          <w:bCs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 w:val="false"/>
          <w:szCs w:val="28"/>
        </w:rPr>
        <w:t>ЗАТВЕРДЖЕНО</w:t>
      </w:r>
    </w:p>
    <w:p>
      <w:pPr>
        <w:pStyle w:val="Normal"/>
        <w:spacing w:lineRule="auto" w:line="360"/>
        <w:ind w:left="9912" w:hanging="0"/>
        <w:jc w:val="both"/>
        <w:rPr>
          <w:sz w:val="28"/>
          <w:szCs w:val="28"/>
        </w:rPr>
      </w:pPr>
      <w:r>
        <w:rPr>
          <w:sz w:val="28"/>
          <w:szCs w:val="28"/>
        </w:rPr>
        <w:t>Розпорядження голови районної державної адміністрації</w:t>
      </w:r>
    </w:p>
    <w:p>
      <w:pPr>
        <w:pStyle w:val="Normal"/>
        <w:spacing w:lineRule="auto" w:line="360"/>
        <w:ind w:left="991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06.2014 №21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П Л А Н    Р О Б О Т 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уцької  районної  державної  адміністрації</w:t>
      </w:r>
    </w:p>
    <w:p>
      <w:pPr>
        <w:pStyle w:val="Normal"/>
        <w:spacing w:before="0" w:after="100"/>
        <w:jc w:val="center"/>
        <w:rPr/>
      </w:pPr>
      <w:r>
        <w:rPr>
          <w:sz w:val="28"/>
          <w:szCs w:val="28"/>
        </w:rPr>
        <w:t>на  ІІІ  квартал  2014  ро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  <w:szCs w:val="28"/>
        </w:rPr>
      </w:pPr>
      <w:r>
        <w:rPr>
          <w:b w:val="false"/>
          <w:szCs w:val="28"/>
        </w:rPr>
        <w:t>І. Перелік основних питань для розгляду на засіданні колегії райдержадміністрації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20"/>
        <w:gridCol w:w="2340"/>
        <w:gridCol w:w="306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міст заход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ґрунтування необхідності здійснення зах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рмін виконанн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/>
                <w:szCs w:val="28"/>
                <w:u w:val="none"/>
              </w:rPr>
            </w:pPr>
            <w:r>
              <w:rPr>
                <w:b w:val="false"/>
                <w:bCs/>
                <w:szCs w:val="28"/>
                <w:u w:val="none"/>
              </w:rPr>
              <w:t>Відповідальні виконавці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bookmarkStart w:id="0" w:name="_Hlk154567192"/>
            <w:bookmarkStart w:id="1" w:name="OLE_LINK12"/>
            <w:bookmarkStart w:id="2" w:name="OLE_LINK11"/>
            <w:bookmarkEnd w:id="0"/>
            <w:bookmarkEnd w:id="1"/>
            <w:bookmarkEnd w:id="2"/>
            <w:r>
              <w:rPr>
                <w:sz w:val="28"/>
                <w:szCs w:val="28"/>
              </w:rPr>
              <w:t>Про хід виконання Програми економічного і соціального розвитку району на 2014 рік за підсумками І півріччя 2014 ро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із стану виконання Прог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п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А.Сидорчук,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bookmarkStart w:id="3" w:name="OLE_LINK140"/>
            <w:r>
              <w:rPr>
                <w:bCs/>
                <w:sz w:val="28"/>
                <w:szCs w:val="28"/>
              </w:rPr>
              <w:t xml:space="preserve">Т.Сігуа,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bookmarkStart w:id="4" w:name="OLE_LINK140"/>
            <w:r>
              <w:rPr>
                <w:bCs/>
                <w:sz w:val="28"/>
                <w:szCs w:val="28"/>
              </w:rPr>
              <w:t>управління і відділи райдержадміністрації</w:t>
            </w:r>
            <w:bookmarkEnd w:id="4"/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підсумки виконання </w:t>
            </w:r>
            <w:bookmarkStart w:id="5" w:name="OLE_LINK181"/>
            <w:r>
              <w:rPr>
                <w:bCs/>
                <w:sz w:val="28"/>
                <w:szCs w:val="28"/>
              </w:rPr>
              <w:t xml:space="preserve">бюджету району за </w:t>
            </w:r>
            <w:bookmarkEnd w:id="5"/>
            <w:r>
              <w:rPr>
                <w:bCs/>
                <w:sz w:val="28"/>
                <w:szCs w:val="28"/>
              </w:rPr>
              <w:t xml:space="preserve">            І півріччя 2014 ро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інка фінансово-бюджетної ситуації в район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п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.Бусель,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іння фінанансів райдержадміністрації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ння відділами та секторами апарату, структурними підрозділами райдержадміністрації, територіальними органами міністерств та інших центральних органів виконавчої влади актів Президента України, доручень Кабінету Міністрів України, розпоряджень і доручень голів обласної та районної адміністрацій та реагування на запити й звернення народних депутатів України і депутатів місцевих рад у І півріччі 2014 ро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осилення контролю та забезпечення належного рівня виконавчої дисциплі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Козачук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Степанюк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20"/>
        <w:gridCol w:w="2340"/>
        <w:gridCol w:w="306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Про стан розгляду звернень громадян відповідно до вимог Закону України ,,Про звернення громадян”, Указу Президента України від                         7 лютого 2008 року №109/2008 ,,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” </w:t>
            </w:r>
            <w:r>
              <w:rPr>
                <w:bCs/>
                <w:sz w:val="28"/>
                <w:szCs w:val="28"/>
              </w:rPr>
              <w:t>за І півріччя 2014 ро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із розгляду зверн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п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.Козачу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.Сулік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ро готовність господарства району до сталого функціонування в осінньо-зимовий період 2014-2015 ро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аналіз роботи у підготовчому періоді до роботи взимку 2014-2015 року і вирішення окремих питань для стабільної роботи в опалювальному період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рп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А.Сидорчук,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.Дмитрук, керівники структурних підрозділів райдержадміністрації, виконавчі комітети сільських, селищних рад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стан готовності закладів освіти району до нового 2014-2015 навчального року та роботи в осінньо-зимовий пері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із стану готовності закладів освіти до нового навчального року та роботи в осінньо-зимовий пері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рп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.Сидорчук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.Тарасенко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оботу управління соціального захисту населення райдержадміністрації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із і оцінка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рп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І.Члек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стан здійснення делегованих повноважень органів виконавчої влади виконавчим комітетом Радомишльської сільської рад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наліз </w:t>
            </w:r>
            <w:r>
              <w:rPr>
                <w:sz w:val="28"/>
                <w:szCs w:val="28"/>
              </w:rPr>
              <w:t xml:space="preserve">стану здійснення делегованих повноважень органів виконавчої влади виконавчим комітетом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Козачу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Семенюк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і відділи райдержадміністрації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ІІ. Перелік питань, які передбачається вивчити, узагальнити і при необхідності розглянути на нарадах за участю голови, першого заступника, заступників голови, керівника апарату райдержадміністрації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Heading6"/>
        <w:rPr>
          <w:b w:val="false"/>
          <w:b w:val="false"/>
          <w:bCs w:val="false"/>
          <w:sz w:val="28"/>
          <w:szCs w:val="28"/>
        </w:rPr>
      </w:pPr>
      <w:bookmarkStart w:id="6" w:name="OLE_LINK56"/>
      <w:bookmarkStart w:id="7" w:name="OLE_LINK25"/>
      <w:bookmarkEnd w:id="6"/>
      <w:bookmarkEnd w:id="7"/>
      <w:r>
        <w:rPr>
          <w:b w:val="false"/>
          <w:bCs w:val="false"/>
          <w:sz w:val="28"/>
          <w:szCs w:val="28"/>
        </w:rPr>
        <w:t>Питання, які будуть розглядатися на нарадах у голови районної державної адміністрації   Ю.Цей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20"/>
        <w:gridCol w:w="2340"/>
        <w:gridCol w:w="306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н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гальні проблеми і завдання з їх вирішення у питаннях, віднесених законами України до повноважень районної державної адміністрації (за окремим переліком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аналіз проблемних питань та оперативне реаг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щовівтор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, заступники голови, керівник апарату, структурні підрозділи райдержадміністрації та її апарату, територіальні органи міністерств та інших центральних органів виконавчої влад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8" w:name="OLE_LINK56"/>
      <w:bookmarkStart w:id="9" w:name="OLE_LINK25"/>
      <w:bookmarkStart w:id="10" w:name="OLE_LINK8"/>
      <w:bookmarkStart w:id="11" w:name="OLE_LINK56"/>
      <w:bookmarkStart w:id="12" w:name="OLE_LINK25"/>
      <w:bookmarkStart w:id="13" w:name="OLE_LINK8"/>
      <w:bookmarkEnd w:id="11"/>
      <w:bookmarkEnd w:id="12"/>
      <w:bookmarkEnd w:id="13"/>
    </w:p>
    <w:p>
      <w:pPr>
        <w:pStyle w:val="Heading6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итання, які будуть розглядатися на нарадах у заступника голови районної державної адміністрації   А.Сидорчу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20"/>
        <w:gridCol w:w="2340"/>
        <w:gridCol w:w="306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н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bookmarkStart w:id="14" w:name="_Hlk186509559"/>
            <w:bookmarkStart w:id="15" w:name="OLE_LINK166"/>
            <w:bookmarkStart w:id="16" w:name="OLE_LINK144"/>
            <w:bookmarkStart w:id="17" w:name="_Hlk186434766"/>
            <w:bookmarkStart w:id="18" w:name="OLE_LINK159"/>
            <w:bookmarkStart w:id="19" w:name="OLE_LINK158"/>
            <w:bookmarkEnd w:id="14"/>
            <w:bookmarkEnd w:id="15"/>
            <w:bookmarkEnd w:id="16"/>
            <w:bookmarkEnd w:id="17"/>
            <w:bookmarkEnd w:id="18"/>
            <w:bookmarkEnd w:id="19"/>
            <w:r>
              <w:rPr>
                <w:sz w:val="28"/>
                <w:szCs w:val="28"/>
              </w:rPr>
              <w:t xml:space="preserve">Про проведення комплексних перевірок </w:t>
            </w:r>
            <w:bookmarkStart w:id="20" w:name="OLE_LINK81"/>
            <w:r>
              <w:rPr>
                <w:sz w:val="28"/>
                <w:szCs w:val="28"/>
              </w:rPr>
              <w:t>дотримання вимог чинного законодавства у сфері торгівлі, стабілізації цінової ситуації в закладах торгівлі, що реалізують продукцію на території району</w:t>
            </w:r>
            <w:bookmarkEnd w:id="20"/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 за діяльністю закладів торгівлі з метою недопущення на споживчий ринок району неякісних товарів та дотримання граничних надбавок на основні продукти харч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щомісяц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/>
                <w:szCs w:val="28"/>
                <w:u w:val="none"/>
              </w:rPr>
            </w:pPr>
            <w:bookmarkStart w:id="21" w:name="OLE_LINK155"/>
            <w:r>
              <w:rPr>
                <w:b w:val="false"/>
                <w:szCs w:val="28"/>
                <w:u w:val="none"/>
              </w:rPr>
              <w:t xml:space="preserve">Т.Сігуа, керівники </w:t>
            </w:r>
            <w:bookmarkEnd w:id="21"/>
            <w:r>
              <w:rPr>
                <w:b w:val="false"/>
                <w:szCs w:val="28"/>
                <w:u w:val="none"/>
              </w:rPr>
              <w:t>контролюючих та правоохоронних служб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20"/>
        <w:gridCol w:w="2340"/>
        <w:gridCol w:w="306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фінансування і освоєння державної субвенції місцевим бюджетам на соціально-економічний розвиток район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 за використанням кошт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щомісяц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Cs w:val="28"/>
                <w:u w:val="none"/>
              </w:rPr>
            </w:pPr>
            <w:r>
              <w:rPr>
                <w:b w:val="false"/>
                <w:szCs w:val="28"/>
                <w:u w:val="none"/>
              </w:rPr>
              <w:t>Т.Сігуа, керівники управлінь та відділів райдержадміністрації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освоєння коштів субвенції Державного бюджету місцевим на будівництво, ремонт та утримання вулиць, доріг комунальної власності у населених пунктах район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із освоєння кошт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щомісяц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Cs w:val="28"/>
                <w:u w:val="none"/>
              </w:rPr>
            </w:pPr>
            <w:r>
              <w:rPr>
                <w:b w:val="false"/>
                <w:szCs w:val="28"/>
                <w:u w:val="none"/>
              </w:rPr>
              <w:t>С.Дмитрук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стан виплати орендної плати за орендовані земельні ділянки, земельні та майнові паї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із виплати орендної пла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щомісяц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Шимчук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надходження та використання коштів від здачі в оренду нежитлових приміщень, що перебувають у районній комунальній власност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 за укладанням договорів оренди та надходженням кошт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Cs w:val="28"/>
                <w:u w:val="none"/>
              </w:rPr>
            </w:pPr>
            <w:r>
              <w:rPr>
                <w:b w:val="false"/>
                <w:szCs w:val="28"/>
                <w:u w:val="none"/>
              </w:rPr>
              <w:t>Т.Сігуа, керівники управлінь та відділів райдержадміністрації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виконання районної Програми розвитку культури на період 2011-2015 рокі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із стану виконання Прог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п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Зінчук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стан виконання постанови Кабінету Міністрів України від 14 липня 2010 року №621 „Про посилення соціального захисту населення під час оплати житлово-комунальних послуг” та результати проведених перерахунків раніше призначених субсидій до фактичного використання газу по закінченню опалювального періоду 2012-2013 рокі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із проведених перерахун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п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Члек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ння доручення Президента України щодо організації роботи центру СССДМ з попередження насильства в сім’ї, раннього виявлення сімей з дітьми, які потребують невідкладної допомог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із стану виконання доруч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п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Рижук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20"/>
        <w:gridCol w:w="2340"/>
        <w:gridCol w:w="306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стан підготовки до проведення жнив                2014 року в агроформуваннях район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із стану підготовки токового господарства, складських приміщень та техніки до збирання і зберігання зернових культу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п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Шимчук</w:t>
            </w:r>
          </w:p>
          <w:p>
            <w:pPr>
              <w:pStyle w:val="TextBody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Кардаш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Вишницький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стан енергозбереження в </w:t>
            </w:r>
            <w:bookmarkStart w:id="22" w:name="OLE_LINK167"/>
            <w:r>
              <w:rPr>
                <w:sz w:val="28"/>
                <w:szCs w:val="28"/>
              </w:rPr>
              <w:t>сільськогосподарських підприємств</w:t>
            </w:r>
            <w:bookmarkEnd w:id="22"/>
            <w:r>
              <w:rPr>
                <w:sz w:val="28"/>
                <w:szCs w:val="28"/>
              </w:rPr>
              <w:t>а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із стану енергозбереження в сільськогосподарських підприємства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п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Шим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Вишницький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ї оплачуваних громадських робі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п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Овадюк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ння доручень Президента України даних на Всеукраїнській нараді з питань захисту прав дітей 04 грудня 2012 ро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п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Cs w:val="28"/>
                <w:u w:val="none"/>
              </w:rPr>
            </w:pPr>
            <w:r>
              <w:rPr>
                <w:b w:val="false"/>
                <w:szCs w:val="28"/>
                <w:u w:val="none"/>
              </w:rPr>
              <w:t>І.Гусак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стан виконання районних цільових Програм „Питна вода 2013-2015” та „Поводження з твердими відходами на 2013-2015 роки”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із виконання Програ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Cs w:val="28"/>
                <w:u w:val="none"/>
              </w:rPr>
            </w:pPr>
            <w:r>
              <w:rPr>
                <w:b w:val="false"/>
                <w:szCs w:val="28"/>
                <w:u w:val="none"/>
              </w:rPr>
              <w:t>С.Дмитрук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підготовки господарства району до опалювального сезону та забезпечення засобами обліку води об’єктів житлово-комунального господарст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із стану підготовки господарства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Cs w:val="28"/>
                <w:u w:val="none"/>
              </w:rPr>
            </w:pPr>
            <w:r>
              <w:rPr>
                <w:b w:val="false"/>
                <w:szCs w:val="28"/>
                <w:u w:val="none"/>
              </w:rPr>
              <w:t>С.Дмитрук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 організацію роботи закладів культури з </w:t>
            </w:r>
            <w:r>
              <w:rPr>
                <w:bCs/>
                <w:sz w:val="28"/>
                <w:szCs w:val="28"/>
              </w:rPr>
              <w:t xml:space="preserve">підготовки та відзначення в районі                     23-ої </w:t>
            </w:r>
            <w:r>
              <w:rPr>
                <w:sz w:val="28"/>
                <w:szCs w:val="28"/>
              </w:rPr>
              <w:t>річниці незалежності Україн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наліз стану підготовки та відзначення в районі 20-ої </w:t>
            </w:r>
            <w:r>
              <w:rPr>
                <w:sz w:val="28"/>
                <w:szCs w:val="28"/>
              </w:rPr>
              <w:t>річниці незалежності Украї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рп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Зінчук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20"/>
        <w:gridCol w:w="2340"/>
        <w:gridCol w:w="306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здійснення контролю державними соціальними інспекторами правильності надання державної соціальної допомоги малозабезпеченим сім’ям, державної допомоги, щомісячної грошової допомоги сім’ям з дітьми, субсидій для відшкодування витрат, на оплату житлово-комунальних послуг, придбання скрапленого газу, твердого та пічного рідкого пали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 за виконанням коштів державного бюдже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рп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Члек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підготовку закладів культури до роботи в осінньо – зимовому періоді 2014 - 2015 рокі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із стану підготовки до роботи в осінньо - зимовий пері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рп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.Зінчук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стан дотримання вимог Конституції України, Закону </w:t>
            </w:r>
            <w:bookmarkStart w:id="23" w:name="OLE_LINK91"/>
            <w:r>
              <w:rPr>
                <w:sz w:val="28"/>
                <w:szCs w:val="28"/>
              </w:rPr>
              <w:t>України</w:t>
            </w:r>
            <w:bookmarkEnd w:id="23"/>
            <w:r>
              <w:rPr>
                <w:sz w:val="28"/>
                <w:szCs w:val="28"/>
              </w:rPr>
              <w:t xml:space="preserve"> ,,Про освіту” щодо забезпечення повної загальної середньої осві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наліз виконання Закону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рес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/>
                <w:szCs w:val="28"/>
                <w:u w:val="none"/>
              </w:rPr>
            </w:pPr>
            <w:r>
              <w:rPr>
                <w:b w:val="false"/>
                <w:bCs/>
                <w:szCs w:val="28"/>
                <w:u w:val="none"/>
              </w:rPr>
              <w:t>М.Тарасенко,</w:t>
            </w:r>
          </w:p>
          <w:p>
            <w:pPr>
              <w:pStyle w:val="Heading2"/>
              <w:jc w:val="left"/>
              <w:rPr>
                <w:b w:val="false"/>
                <w:b w:val="false"/>
                <w:bCs/>
                <w:szCs w:val="28"/>
                <w:u w:val="none"/>
              </w:rPr>
            </w:pPr>
            <w:r>
              <w:rPr>
                <w:b w:val="false"/>
                <w:bCs/>
                <w:szCs w:val="28"/>
                <w:u w:val="none"/>
              </w:rPr>
              <w:t>О.Томаченко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Про виконання районного плану заходів з виконання Загальнодержавної програми ,,Національний план дій щодо реалізації Конвенції ООН про права дитини” на період до 2016 ро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із виконання плану заход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681" w:leader="none"/>
                <w:tab w:val="center" w:pos="115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рес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Гусак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bookmarkStart w:id="24" w:name="OLE_LINK77"/>
            <w:r>
              <w:rPr>
                <w:sz w:val="28"/>
                <w:szCs w:val="28"/>
              </w:rPr>
              <w:t>Про стан підготовки і проведення комплексу осінньо - польових робіт</w:t>
            </w:r>
            <w:bookmarkEnd w:id="24"/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значення оптимальних строків посіву, норм висіву кращих сортів і попередників озим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рес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25" w:name="OLE_LINK163"/>
            <w:r>
              <w:rPr>
                <w:sz w:val="28"/>
                <w:szCs w:val="28"/>
              </w:rPr>
              <w:t>В.Шимчук,</w:t>
            </w:r>
            <w:bookmarkEnd w:id="25"/>
          </w:p>
          <w:p>
            <w:pPr>
              <w:pStyle w:val="Normal"/>
              <w:rPr>
                <w:sz w:val="28"/>
                <w:szCs w:val="28"/>
              </w:rPr>
            </w:pPr>
            <w:bookmarkStart w:id="26" w:name="OLE_LINK141"/>
            <w:r>
              <w:rPr>
                <w:sz w:val="28"/>
                <w:szCs w:val="28"/>
              </w:rPr>
              <w:t>І.Вишницький</w:t>
            </w:r>
            <w:bookmarkEnd w:id="26"/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итання, які будуть розглядатися на нарадах у керівника апарату районної державної адміністрації П.Козачу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20"/>
        <w:gridCol w:w="2340"/>
        <w:gridCol w:w="288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н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стан виконання доручень та розпоряджень голови райдержадміністрації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щомісяц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  <w:szCs w:val="28"/>
                <w:u w:val="none"/>
              </w:rPr>
              <w:t>І.Степанюк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br w:type="page"/>
      </w:r>
      <w:bookmarkStart w:id="27" w:name="_Hlk186436718"/>
      <w:bookmarkStart w:id="28" w:name="OLE_LINK223"/>
      <w:bookmarkStart w:id="29" w:name="OLE_LINK222"/>
      <w:bookmarkEnd w:id="27"/>
      <w:bookmarkEnd w:id="28"/>
      <w:bookmarkEnd w:id="29"/>
      <w:r>
        <w:rPr>
          <w:sz w:val="28"/>
          <w:szCs w:val="28"/>
        </w:rPr>
        <w:t>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20"/>
        <w:gridCol w:w="2340"/>
        <w:gridCol w:w="288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дотримання </w:t>
            </w:r>
            <w:bookmarkStart w:id="30" w:name="OLE_LINK23"/>
            <w:r>
              <w:rPr>
                <w:sz w:val="28"/>
                <w:szCs w:val="28"/>
              </w:rPr>
              <w:t>вимог чинного законодавства при виданні розпорядчих документів структурними підрозділами райдержадміністрації</w:t>
            </w:r>
            <w:bookmarkEnd w:id="30"/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bookmarkStart w:id="31" w:name="OLE_LINK4"/>
            <w:r>
              <w:rPr>
                <w:bCs/>
                <w:sz w:val="28"/>
                <w:szCs w:val="28"/>
              </w:rPr>
              <w:t>аналіз стану дотримання вимог чинного законодавства при виданні розпорядчих докумен-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bookmarkStart w:id="32" w:name="OLE_LINK4"/>
            <w:r>
              <w:rPr>
                <w:bCs/>
                <w:sz w:val="28"/>
                <w:szCs w:val="28"/>
              </w:rPr>
              <w:t>тів структурними підрозді-лами райдержадміністрації</w:t>
            </w:r>
            <w:bookmarkEnd w:id="32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п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/>
                <w:szCs w:val="28"/>
                <w:u w:val="none"/>
              </w:rPr>
            </w:pPr>
            <w:r>
              <w:rPr>
                <w:b w:val="false"/>
                <w:bCs/>
                <w:szCs w:val="28"/>
                <w:u w:val="none"/>
              </w:rPr>
              <w:t>М.Сулік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дотримання вимог чинного законодавства при виданні розпорядчих документів сільськими, селищними радам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із стану дотримання вимог чинного законодавства при виданні розпорядчих докумен-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ів сільськими, селищними рад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п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/>
                <w:szCs w:val="28"/>
                <w:u w:val="none"/>
              </w:rPr>
            </w:pPr>
            <w:r>
              <w:rPr>
                <w:b w:val="false"/>
                <w:bCs/>
                <w:szCs w:val="28"/>
                <w:u w:val="none"/>
              </w:rPr>
              <w:t>М.Сулік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bookmarkStart w:id="33" w:name="OLE_LINK32"/>
            <w:bookmarkStart w:id="34" w:name="_Hlk186436798"/>
            <w:bookmarkStart w:id="35" w:name="OLE_LINK227"/>
            <w:bookmarkStart w:id="36" w:name="OLE_LINK226"/>
            <w:bookmarkEnd w:id="34"/>
            <w:bookmarkEnd w:id="35"/>
            <w:bookmarkEnd w:id="36"/>
            <w:r>
              <w:rPr>
                <w:sz w:val="28"/>
                <w:szCs w:val="28"/>
              </w:rPr>
              <w:t xml:space="preserve">Про стан </w:t>
            </w:r>
            <w:bookmarkEnd w:id="33"/>
            <w:r>
              <w:rPr>
                <w:sz w:val="28"/>
                <w:szCs w:val="28"/>
              </w:rPr>
              <w:t xml:space="preserve">виконання плану роботи </w:t>
            </w:r>
            <w:bookmarkStart w:id="37" w:name="OLE_LINK28"/>
            <w:r>
              <w:rPr>
                <w:sz w:val="28"/>
                <w:szCs w:val="28"/>
              </w:rPr>
              <w:t xml:space="preserve">райдержадміністрації </w:t>
            </w:r>
            <w:bookmarkEnd w:id="37"/>
            <w:r>
              <w:rPr>
                <w:sz w:val="28"/>
                <w:szCs w:val="28"/>
              </w:rPr>
              <w:t>на ІІ квартал                    2014 ро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із виконання плану роботи райдержадміні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п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  <w:szCs w:val="28"/>
                <w:u w:val="none"/>
              </w:rPr>
              <w:t>В.Калитюк</w:t>
            </w:r>
          </w:p>
        </w:tc>
      </w:tr>
      <w:tr>
        <w:trPr>
          <w:trHeight w:val="3038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bookmarkStart w:id="38" w:name="_Hlk186436856"/>
            <w:bookmarkStart w:id="39" w:name="OLE_LINK229"/>
            <w:bookmarkStart w:id="40" w:name="OLE_LINK228"/>
            <w:bookmarkEnd w:id="38"/>
            <w:bookmarkEnd w:id="39"/>
            <w:bookmarkEnd w:id="40"/>
            <w:r>
              <w:rPr>
                <w:sz w:val="28"/>
                <w:szCs w:val="28"/>
              </w:rPr>
              <w:t>Про стан документообігу в районній державній адміністрації за І півріччя 2014 ро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bookmarkStart w:id="41" w:name="OLE_LINK33"/>
            <w:r>
              <w:rPr>
                <w:bCs/>
                <w:sz w:val="28"/>
                <w:szCs w:val="28"/>
              </w:rPr>
              <w:t>у порядку контролю</w:t>
            </w:r>
            <w:bookmarkEnd w:id="41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п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/>
                <w:szCs w:val="28"/>
                <w:u w:val="none"/>
              </w:rPr>
            </w:pPr>
            <w:r>
              <w:rPr>
                <w:b w:val="false"/>
                <w:bCs/>
                <w:szCs w:val="28"/>
                <w:u w:val="none"/>
              </w:rPr>
              <w:t>О.Симчук</w:t>
            </w:r>
          </w:p>
        </w:tc>
      </w:tr>
      <w:tr>
        <w:trPr>
          <w:trHeight w:val="803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Про стан організаційно-кадрової, ведення діловодства, здійснення контролю за виконанням документів у: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jc w:val="lef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аналіз стану роботи, надання методично-практичної допомо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spacing w:lineRule="auto" w:line="216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Калитюк,</w:t>
            </w:r>
          </w:p>
          <w:p>
            <w:pPr>
              <w:pStyle w:val="3"/>
              <w:keepLines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Симчук,</w:t>
            </w:r>
          </w:p>
          <w:p>
            <w:pPr>
              <w:pStyle w:val="3"/>
              <w:keepLines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Степанюк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20"/>
        <w:gridCol w:w="2340"/>
        <w:gridCol w:w="2880"/>
      </w:tblGrid>
      <w:tr>
        <w:trPr>
          <w:trHeight w:val="295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яківські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рівській</w:t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івцівській, Радомишльській сільських радах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-кадрової, правової роботи, ведення діловодства, здійснення контролю за виконанням документів та роботи із зверненнями громадян в управлінні соціального захисту населення райдержадміністрації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, надання методично-практичної допомо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Калитюк,</w:t>
            </w:r>
          </w:p>
          <w:p>
            <w:pPr>
              <w:pStyle w:val="3"/>
              <w:keepLines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Сулік,</w:t>
            </w:r>
          </w:p>
          <w:p>
            <w:pPr>
              <w:pStyle w:val="3"/>
              <w:keepLines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Симчук,</w:t>
            </w:r>
          </w:p>
          <w:p>
            <w:pPr>
              <w:pStyle w:val="3"/>
              <w:keepLines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Степанюк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IIІ. Перелік актів законодавства, документів вищестоящих органів виконавчої влади, розпоряджень голови райдержадміністрації, хід виконання яких розглядатиметься в порядку контролю на нарадах за участю голови, першого заступника, заступників голови, керівника апарату райдержадміністрації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кументи, що розглядатимуться на нарадах у </w:t>
        <w:br/>
        <w:t>заступника голови районної державної адміністрації   А.Сидорчука</w:t>
      </w:r>
    </w:p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20"/>
        <w:gridCol w:w="2340"/>
        <w:gridCol w:w="288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асної державної адміністрації від 21 березня 2008 року №95 „Про утворення обласної міжвідомчої робочої групи з перевірки додержання законодавства у сфері державних закупівель”, розпорядження голови районної державної адміністрації від 25 березня 2008 року №94 ,,Про утворення районної міжвідомчої робочої групи з перевірки додержання законодавства у сфері державних закупівель”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наліз </w:t>
            </w:r>
            <w:r>
              <w:rPr>
                <w:sz w:val="28"/>
                <w:szCs w:val="28"/>
              </w:rPr>
              <w:t>додержання законодавства у сфері державних закупів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щомісяц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/>
                <w:szCs w:val="28"/>
                <w:u w:val="none"/>
              </w:rPr>
            </w:pPr>
            <w:r>
              <w:rPr>
                <w:b w:val="false"/>
                <w:bCs/>
                <w:szCs w:val="28"/>
                <w:u w:val="none"/>
              </w:rPr>
              <w:t>Т.Сігу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br w:type="page"/>
      </w:r>
      <w:bookmarkStart w:id="42" w:name="OLE_LINK219"/>
      <w:bookmarkStart w:id="43" w:name="OLE_LINK52"/>
      <w:bookmarkStart w:id="44" w:name="_Hlk186431821"/>
      <w:bookmarkStart w:id="45" w:name="OLE_LINK43"/>
      <w:bookmarkStart w:id="46" w:name="OLE_LINK42"/>
      <w:bookmarkEnd w:id="42"/>
      <w:bookmarkEnd w:id="43"/>
      <w:bookmarkEnd w:id="44"/>
      <w:bookmarkEnd w:id="45"/>
      <w:bookmarkEnd w:id="46"/>
      <w:r>
        <w:rPr>
          <w:sz w:val="28"/>
          <w:szCs w:val="28"/>
        </w:rPr>
        <w:t>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20"/>
        <w:gridCol w:w="2340"/>
        <w:gridCol w:w="288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озпорядження голови обласної державної адміністрації від 25 жовтня 2007 року №417 ,,Про утворення робочої групи з аналізу причин </w:t>
            </w:r>
            <w:bookmarkStart w:id="47" w:name="OLE_LINK146"/>
            <w:r>
              <w:rPr>
                <w:sz w:val="28"/>
                <w:szCs w:val="28"/>
              </w:rPr>
              <w:t>збиткової</w:t>
            </w:r>
            <w:bookmarkEnd w:id="47"/>
            <w:r>
              <w:rPr>
                <w:sz w:val="28"/>
                <w:szCs w:val="28"/>
              </w:rPr>
              <w:t xml:space="preserve"> та малоприбуткової </w:t>
            </w:r>
            <w:bookmarkStart w:id="48" w:name="OLE_LINK147"/>
            <w:r>
              <w:rPr>
                <w:sz w:val="28"/>
                <w:szCs w:val="28"/>
              </w:rPr>
              <w:t>діяльності суб’єктів підприємництва</w:t>
            </w:r>
            <w:bookmarkEnd w:id="48"/>
            <w:r>
              <w:rPr>
                <w:sz w:val="28"/>
                <w:szCs w:val="28"/>
              </w:rPr>
              <w:t>”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наліз причин </w:t>
            </w:r>
            <w:r>
              <w:rPr>
                <w:sz w:val="28"/>
                <w:szCs w:val="28"/>
              </w:rPr>
              <w:t>збиткової діяльності суб’єктів підприємниц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щомісяц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/>
                <w:szCs w:val="28"/>
                <w:u w:val="none"/>
              </w:rPr>
            </w:pPr>
            <w:r>
              <w:rPr>
                <w:b w:val="false"/>
                <w:bCs/>
                <w:szCs w:val="28"/>
                <w:u w:val="none"/>
              </w:rPr>
              <w:t>Т.Сігуа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асної державної адміністрації від 11 листопада 2011 року                           №451 ,,Про першочергові заходи щодо впорядкування внутрішньогосподарських меліоративних каналів на сільськогосподарських угіддях, що використовуються”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із виконання розпорядж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щомісяц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Шимчук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першого заступника голови районної державної адміністрації від 27 квітня 2012 року №217 „Про затвердження районного плану заходів та організації контролю за виконанням постанови Кабінету Міністрів України від 28 листопада 2011 року №1240 ,,Про затвердження Державної програми щодо запобігання і протидії корупції на 2011 -                2015 роки” на 2012 - 2015 роки”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п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/>
                <w:szCs w:val="28"/>
                <w:u w:val="none"/>
              </w:rPr>
            </w:pPr>
            <w:r>
              <w:rPr>
                <w:b w:val="false"/>
                <w:bCs/>
                <w:szCs w:val="28"/>
                <w:u w:val="none"/>
              </w:rPr>
              <w:t>В.Смілий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каз головного управління агропромислового розвитку облдержадміністрації від 23 листопада     2009 року №72 ,,Про підвищення ефективності та зменшення споживання енергоресурсів”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 метою моніторингу запровадження енергозберігаючих заход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п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Шимчук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асної державної адміністрації від 08 червня 2011 року                           №245 ,,Про затвердження Порядку надання і використання коштів субвенції з обласного бюджету місцевим бюджетам на виплату дотації за посів гречки”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п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Шимчук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20"/>
        <w:gridCol w:w="2340"/>
        <w:gridCol w:w="288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танова Кабінету Міністрів України від                29 грудня 2009 року №1417 „Деякі питання діяльності територіальних центрів соціального обслуговування (надання соціальних послуг)”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рп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Чле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Сургент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каз ВОЦСССДМ від 02 серпня 2010 року №38 „Щодо організації груп взаємо-підтримки для прийомних батьків, батьків-вихователів”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діяльності дитячих будинків сімейного типу та прийомних сім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Рижук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Доручення голови облдержадміністрації від               17 грудня 2012 року № 7170/17/2-12 (пункт 3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Рижук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szCs w:val="28"/>
              </w:rPr>
              <w:t>Розпорядження голови районної державної адміністрації від 28 травня 2009 року №163 „Про проведення Всеукраїнської молодіжної акції „Пам’ятати. Відродити. Зберегти.” у 2009-               2015 роках”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із виконання прог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рес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Крочук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49" w:name="OLE_LINK143"/>
      <w:bookmarkStart w:id="50" w:name="OLE_LINK143"/>
      <w:bookmarkEnd w:id="50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кументи, що розглядатимуться на нарадах у </w:t>
        <w:br/>
        <w:t>керівника апарату районної державної адміністрації   П.Козачу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20"/>
        <w:gridCol w:w="2340"/>
        <w:gridCol w:w="288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center"/>
              <w:rPr>
                <w:sz w:val="28"/>
                <w:szCs w:val="28"/>
              </w:rPr>
            </w:pPr>
            <w:bookmarkStart w:id="51" w:name="OLE_LINK22"/>
            <w:bookmarkEnd w:id="51"/>
            <w:r>
              <w:rPr>
                <w:sz w:val="28"/>
                <w:szCs w:val="28"/>
              </w:rPr>
              <w:t>Докумен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52" w:name="_Hlk186434490"/>
            <w:bookmarkStart w:id="53" w:name="OLE_LINK157"/>
            <w:bookmarkStart w:id="54" w:name="OLE_LINK156"/>
            <w:bookmarkStart w:id="55" w:name="_Hlk185820349"/>
            <w:bookmarkStart w:id="56" w:name="OLE_LINK116"/>
            <w:bookmarkStart w:id="57" w:name="OLE_LINK115"/>
            <w:bookmarkEnd w:id="52"/>
            <w:bookmarkEnd w:id="53"/>
            <w:bookmarkEnd w:id="54"/>
            <w:bookmarkEnd w:id="55"/>
            <w:bookmarkEnd w:id="56"/>
            <w:bookmarkEnd w:id="57"/>
            <w:r>
              <w:rPr>
                <w:sz w:val="28"/>
                <w:szCs w:val="28"/>
              </w:rPr>
              <w:t>Розпорядження голови районної державної адміністрації від 13 квітня 1999 року №149 „Про порядок контролю за здійсненням органами місцевого самоврядування делегованих повноважень органів виконавчої влади” (із відповідними змінами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із виконання органами місцевого самоврядування делегованих повноважень органів виконавчої вл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п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  <w:szCs w:val="28"/>
                <w:u w:val="none"/>
              </w:rPr>
              <w:t xml:space="preserve">В.Калитюк 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br w:type="page"/>
      </w:r>
      <w:r>
        <w:rPr>
          <w:bCs/>
          <w:sz w:val="28"/>
          <w:szCs w:val="28"/>
        </w:rPr>
        <w:t>11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20"/>
        <w:gridCol w:w="2340"/>
        <w:gridCol w:w="288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Розпорядження голови обласної державної адміністрації від 15 вересня 2010 року                 №320 ,,Про заходи з удосконалення організації контролю за виконанням актів та доручень Президента України, Кабінету Міністрів України, міністерств, інших центральних органів виконавчої влади, голови облдержадміністрації та реагування на запити й звернення народних депутатів України і депутатів місцевих рад”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контролю та безумовного 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Cs w:val="28"/>
                <w:u w:val="none"/>
              </w:rPr>
            </w:pPr>
            <w:r>
              <w:rPr>
                <w:b w:val="false"/>
                <w:szCs w:val="28"/>
                <w:u w:val="none"/>
              </w:rPr>
              <w:t>І.Степанюк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І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Основні організаційно-масові заходи, проведення яких забезпечуєть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йонною державною адміністрацією або за її участ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20"/>
        <w:gridCol w:w="2340"/>
        <w:gridCol w:w="288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/>
                <w:szCs w:val="28"/>
                <w:u w:val="none"/>
              </w:rPr>
            </w:pPr>
            <w:r>
              <w:rPr>
                <w:b w:val="false"/>
                <w:bCs/>
                <w:szCs w:val="28"/>
                <w:u w:val="none"/>
              </w:rPr>
              <w:t>Зміст заход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/>
                <w:szCs w:val="28"/>
                <w:u w:val="none"/>
              </w:rPr>
            </w:pPr>
            <w:r>
              <w:rPr>
                <w:b w:val="false"/>
                <w:bCs/>
                <w:szCs w:val="28"/>
                <w:u w:val="none"/>
              </w:rPr>
              <w:t>Обґрунтування необхідності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дійснення зах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/>
                <w:szCs w:val="28"/>
                <w:u w:val="none"/>
              </w:rPr>
            </w:pPr>
            <w:r>
              <w:rPr>
                <w:b w:val="false"/>
                <w:bCs/>
                <w:szCs w:val="28"/>
                <w:u w:val="none"/>
              </w:rPr>
              <w:t>Термін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кона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/>
                <w:szCs w:val="28"/>
                <w:u w:val="none"/>
              </w:rPr>
            </w:pPr>
            <w:r>
              <w:rPr>
                <w:b w:val="false"/>
                <w:bCs/>
                <w:szCs w:val="28"/>
                <w:u w:val="none"/>
              </w:rPr>
              <w:t>Відповідальні виконавці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ь у засіданнях сесій та постійних комісій районної ради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jc w:val="left"/>
              <w:rPr/>
            </w:pPr>
            <w:r>
              <w:rPr>
                <w:sz w:val="28"/>
                <w:szCs w:val="28"/>
                <w:lang w:val="ru-RU"/>
              </w:rPr>
              <w:t>в</w:t>
            </w:r>
            <w:r>
              <w:rPr>
                <w:sz w:val="28"/>
                <w:szCs w:val="28"/>
              </w:rPr>
              <w:t xml:space="preserve">ідповідно до статті 34 Закону України </w:t>
            </w:r>
            <w:r>
              <w:rPr>
                <w:sz w:val="28"/>
                <w:szCs w:val="28"/>
                <w:lang w:val="ru-RU"/>
              </w:rPr>
              <w:t>„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з планом роботи районної рад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>
                <w:sz w:val="28"/>
                <w:szCs w:val="28"/>
              </w:rPr>
              <w:t>Заступник голови, керівник апарату райдержадміністрації, керівники структурних підрозділів райдержадміністрації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з відзначення Дня Державного Прапора Україн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повідно до Указу Президента України від 23 серпня 2004 року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87/2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серп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Ю.Цейк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идорчу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Мариневич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ходи з відзначення 23-ї річниці незалежності Украї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но до Указу Президента України від 1 листопада 2010 року № 990/2010; відзначення держав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Ю.Цейк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идорчук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.Мариневич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Зінчук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12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20"/>
        <w:gridCol w:w="2340"/>
        <w:gridCol w:w="288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ференція педагогічних працівникі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ведення підсумків роботи галузі освіти за 2013-2014 навчальний рік та визначення завдань на 2014-2014 навчальний р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идор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Тарасенко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ада-семінар та конкурс операторів з відтворення сільськогосподарських твари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значення переможця конкурсу серед операторів по відтворенню маточного поголів’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Шимчук</w:t>
            </w:r>
          </w:p>
          <w:p>
            <w:pPr>
              <w:pStyle w:val="TextBody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Горобець</w:t>
            </w:r>
          </w:p>
          <w:p>
            <w:pPr>
              <w:pStyle w:val="TextBody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Бутримець</w:t>
            </w:r>
          </w:p>
          <w:p>
            <w:pPr>
              <w:pStyle w:val="TextBody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Зань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український день бібліотек та Міжнародний день музи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свя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идорчук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Зінчук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рада з питань підведення підсумків роботи галузі тваринництва у 2014 році та аналіз стану селекційно-племінної роботи в особистих селянських господарствах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ідведення підсумків галузі тваринниц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Шимчук</w:t>
            </w:r>
          </w:p>
          <w:p>
            <w:pPr>
              <w:pStyle w:val="TextBody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Горобець</w:t>
            </w:r>
          </w:p>
          <w:p>
            <w:pPr>
              <w:pStyle w:val="TextBody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Бутримець</w:t>
            </w:r>
          </w:p>
          <w:p>
            <w:pPr>
              <w:pStyle w:val="TextBody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Зань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інар з питань організації збирання цукрових буряків і пізніх сільськогосподарських культур та підготовки до посіву озимих зернових культур сільськогосподарських підприємств району на 2014-2015 рр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ведення підсумків жнив, готовності до проведення осінньо-польових робіт та посіву озимих зернов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Шимчук</w:t>
            </w:r>
          </w:p>
          <w:p>
            <w:pPr>
              <w:pStyle w:val="TextBody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Кардаш</w:t>
            </w:r>
          </w:p>
          <w:p>
            <w:pPr>
              <w:pStyle w:val="TextBody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Вишницьк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керівника апарату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організацій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дрової роботи апарату</w:t>
      </w:r>
    </w:p>
    <w:p>
      <w:pPr>
        <w:pStyle w:val="Normal"/>
        <w:rPr/>
      </w:pPr>
      <w:r>
        <w:rPr>
          <w:sz w:val="28"/>
          <w:szCs w:val="28"/>
        </w:rPr>
        <w:t>райдержадміністрації</w:t>
        <w:tab/>
        <w:tab/>
        <w:tab/>
        <w:tab/>
        <w:tab/>
        <w:tab/>
        <w:tab/>
        <w:tab/>
        <w:tab/>
        <w:tab/>
        <w:tab/>
        <w:tab/>
        <w:tab/>
        <w:tab/>
        <w:t>В.Калитюк</w:t>
      </w:r>
    </w:p>
    <w:sectPr>
      <w:footerReference w:type="default" r:id="rId5"/>
      <w:footerReference w:type="first" r:id="rId6"/>
      <w:type w:val="nextPage"/>
      <w:pgSz w:orient="landscape" w:w="16838" w:h="11906"/>
      <w:pgMar w:left="1134" w:right="1134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8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6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  <w:u w:val="single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Cs/>
      <w:sz w:val="28"/>
      <w:szCs w:val="26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character" w:styleId="2">
    <w:name w:val=" Знак Знак2"/>
    <w:basedOn w:val="Style5"/>
    <w:qFormat/>
    <w:rPr>
      <w:sz w:val="26"/>
      <w:lang w:val="uk-UA" w:bidi="ar-SA"/>
    </w:rPr>
  </w:style>
  <w:style w:type="character" w:styleId="1">
    <w:name w:val=" Знак Знак1"/>
    <w:basedOn w:val="Style5"/>
    <w:qFormat/>
    <w:rPr>
      <w:sz w:val="26"/>
      <w:lang w:val="uk-UA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Rvts23">
    <w:name w:val="rvts23"/>
    <w:basedOn w:val="Style5"/>
    <w:qFormat/>
    <w:rPr/>
  </w:style>
  <w:style w:type="character" w:styleId="Style6">
    <w:name w:val=" Знак Знак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6"/>
      <w:szCs w:val="20"/>
      <w:u w:val="single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center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7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Rvps6">
    <w:name w:val="rvps6"/>
    <w:basedOn w:val="Normal"/>
    <w:qFormat/>
    <w:pPr>
      <w:spacing w:before="280" w:after="280"/>
    </w:pPr>
    <w:rPr>
      <w:color w:val="000000"/>
      <w:lang w:val="ru-RU"/>
    </w:rPr>
  </w:style>
  <w:style w:type="paragraph" w:styleId="Style8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ru-RU"/>
    </w:rPr>
  </w:style>
  <w:style w:type="paragraph" w:styleId="Style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6:00:00Z</dcterms:created>
  <dc:creator>User</dc:creator>
  <dc:description/>
  <cp:keywords/>
  <dc:language>en-US</dc:language>
  <cp:lastModifiedBy>KVV</cp:lastModifiedBy>
  <cp:lastPrinted>2014-06-23T11:55:00Z</cp:lastPrinted>
  <dcterms:modified xsi:type="dcterms:W3CDTF">2014-06-27T09:35:00Z</dcterms:modified>
  <cp:revision>68</cp:revision>
  <dc:subject/>
  <dc:title> </dc:title>
</cp:coreProperties>
</file>