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черв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19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бинки Вячеслава Юрій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Дубинки Вячеслава Юрій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Дубинки Вячеслава Юрійовича для ведення особистого селянського господарства, розташовану на території Коршівської сільської ради за межами населених пунктів площею 1,0200 га ріллі (кадастровий номер 0722882900:02:000:1577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1,0200 га ріллі           для ведення особистого селянського господарства громадянину Дубинці Вячеславу Юрійовичу, розташовану на території Корш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 А.Сидорч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06-18T13:34:00Z</dcterms:modified>
  <cp:revision>104</cp:revision>
  <dc:subject/>
  <dc:title/>
</cp:coreProperties>
</file>